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ght*Wat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3) 44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20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/Suggestions/Criticisms welcom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ulti-Ma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aze is simply a set of SysOp generated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try to reach an objective.  The mazes can be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depending only on the SysOps imag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puzzles that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ze files except the .CFG and .PP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The .PPE may be placed anywher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CFG must in the same directory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the .PPE file anything you wish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has the same name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up more than one maze execu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(I reccomend using differnt 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z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.CFG is a simple 2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the name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the full path of the location of individual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(sample .CF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or modify the INTRO, QUIT, and FINAL file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file simply informs the user as to their obj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s shown when they exit in the middle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is shown after successful completion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may have ascii and graphic equivalents (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G, and INT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up your menus (I use the built in MNU structur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ropriat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I can be reached on my board 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read mail on SaltAir at least twic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include the source code as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ings.  Please leave me a comment if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dded 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 Ru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