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he File Transfer System v2.1  �   Frontier Enterpris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for TBBS v2.2/TDBS v1.2      �   Post Office Box 323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(c) 1993 Frontier Enterprises  �   Champaign, IL 61826-323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by Andy Trick and Justin Kuntz �   (217) 356-0277 - Voi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Ĵ         356-9464 - Fa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ost - $49   Visa/MC Accepted  �         356-0278 - Data (BB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:   This file is strategically embedded with form feeds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pretty on your printer; go ahead - make a hard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   A COMPLETE replacement for the TBBS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, and MUCH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Transfer System (FTS) gives user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owerful interface and provides sysop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xibility than ever.  With FTS, sysops can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mited number of file areas for their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 file directories can be ONLINE side b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ile directories on the hard drive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ily scan these file areas (comments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s included), tagging up to 50 fil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for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ly, The File Transfer System boa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que Batch Upload module never before seen on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.  Users can upload an unlimited number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y use up to 20 lines (sysop configurab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 each file.  The entire File Transf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Batch Upload, is compatible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eudo and Alternate Director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more, File Manager Setup lets the sysop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file areas and sub-areas with various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ng users according to auth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iled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for yourself what an improveme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System is over your curren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installation is a snap, spend the next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it out.  If you have any difficulty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ontact us immediately.  We are more than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elp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Quick Start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nxious to get up and running, here is all you need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Run F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If you have .FA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 to the Utilities menu.  Select "Import .FAR File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over each areas' directory definitions in Man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Directories (Main Menu Item #1) to ensure that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Directory dir files are mistakenly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eudo Directory, which is what Import sets them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 to Area Defaults.  Add an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 to Manage Area Directories.  Define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hit F1 if you need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Create a TBBS menu entry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YPE = 200  OPTDATA = (path)\FTS /Q &amp;&amp; (File Area) %BPS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D:x] [/U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Compile you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- Select the menu entry and try i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Upgrading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pgrading, here is all you need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Back up your current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Copy the FTS files into your currently inst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S directory.  Yes, this will overwrite some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files.  DO NOT WORRY ABOUT IT - you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up in case anything goes wrong, 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rely inconceivable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Run FMSETUP.  It will automatically update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 This process may take some time (a minut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), depending on how much informa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ed. 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Review Area Defaults to ensure the new featur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ccording to your needs and 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- All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I. Installation        [FTS]      &lt;-- You are here.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I. Configuration       [FMSETUP]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II. Technical Referenc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A. Files and their purpo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1. What's included in this archive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2. CHKPATH.LST and UL LOG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B. Calling FTS.TPG from TBBS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1. What we mean by "File Area"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2. BPS insertion parameter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C. Command line switche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1. "/D:x" - forced (File Area) entry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2. "/U"   - forced (Batch Upload) entry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D. Speed Consideration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1. Why install FTS onto a RAM drive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2. Example RAM drive installation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:   The following file list is provided for you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.  You do not need to create any directories o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own; The FMSETUP program will automatically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 when you first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.TP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SETUP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\_ANAMES.DBF   (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\_FMANSI.DBF   (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\_GSET.DBF     (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\_TEMPDIR.DBF  (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\_VER.DBF      (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\CHKPATH.LST   (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\UL.LOG        (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\FTS.H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\_EDITOR.H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\_ULSETUP.DB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\_ULSETUP.H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\_ULSETUP.H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\_ULSETUP.T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\             (temporary dirs and data files 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\            (file area data files 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LINE\          (files so marked in FMS put here by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KPATH:   CHKPATH.LST is a list of all directories or file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can for duplicates.  FTS will not allow us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files found in the specified directori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s that match those listed.  One way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KPATH.LST is to copy the information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FAR files -- "Copy *.FAR CHKPATH.LST".  You may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incorporate filenames from, for instance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-LINE listing.  To use CHKPATH.LST simply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n the CTL directory.  To discontinue u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or renam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xamp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BS\FILES\1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BS\UPLOAD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01.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01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 LOG:   The Upload Log keeps track of what files were upload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y were uploaded, and who uploaded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Upload Log, simply define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name you'd like to use for it in FM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Global Settings.  To discontinue use, blank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:   After configuring at least one File Area using FM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Configuration section), call The File Transfe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TBBS men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YPE = 200  OPTDATA = (path)\FTS /Q &amp;&amp; (File Area) %BPS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D:x] [/U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 The total OptData string cannot be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:  This is the name of the File Area; each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unlimited number of sub-directories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MSETUP to add, edit, and delete File Area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-directories defined withi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*NOT* a .FAR file.  Use FMSET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 your .FAR files, then forget about them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mport is under the Utilities menu in FM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 DO NOT believe in DOS configuration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is what a .FAR is.  We believe in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ation, and created FMSETUP to provid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BPS%:  The insertion parameter which sends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caller's bps rate.  This i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TS for calculating transf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   [/D:x] [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witche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 has very few command line switches.  You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king "How can this program be so versatile if it does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lot of switche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nswer is in FMSETUP.  It allows you to easily config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possible option in accordance with your needs and 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are switches which, for design reasons, can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efined in FM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D:x]:  This switch forces entry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specified by the value x after "/D:"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switch is used the user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prompted to select from file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y will not be able to chang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out exiting the program.  This allows F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be used as a TBBS Type 46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/U]:  This switch forces entry into the batch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ule.  If an upload directory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 Defaults, uploads will go to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overriding the "/D" switch, if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 upload directory is defined and "/D"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, the user will be prompted for which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end the uploa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 upload directory is defined and "/D" is us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loads will go into the directory specified by "/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MDISK:   For improved performace, you may want to install F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to a RAMDISK.  Be aware, however, that there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cases where installing a RAMDISK has resul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nflicts with TBBS.  These conflict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to a problem with The File Transfer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rather to a memory configuration problem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use a RAMDISK on our system, and have experie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problems whatsoever.  Here is an example of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machine's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C:\QEMM\QEMM386.SYS NOSH RAM ROM ADAPTERRAM=D000-D1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C:\DOS\RAMDRIVE.SYS 1024 /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=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BS=16,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S=9,2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DRIVE=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C:\DOS\SHARE.EXE /F:4096 /L:3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=C:\COMMAND.COM C:\ /E:1000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"DEVICE=C:\DOS\RAMDRIVE.SYS 1024 /E" causes a 1 m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DISK to be installed.  If you need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a RAMDISK, please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then load FTS into the RAMDISK using the following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Loading The File Transfer System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D:\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D:\C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D:\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D:\TE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:\FETDBS\FTS\FTS.TPG D: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:\FETDBS\FTS\AREAS   D:\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:\FETDBS\FTS\CTL     D:\C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:\FETDBS\FTS\HELP    D:\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that you have defined your Upload Log file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be writen to a hard drive, otherwise it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t in the event of a power shortag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ther words, just make sure your Upload Log path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rive letter other than your RAM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:  "C:\FETDBS\FTS\CTL\UL.LO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rect:  "CTL\UL.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ly, you should check to make sure your tempo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are located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y be a bit confusing.  General temporary files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FTS (which are usually very small) will go into the TE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hich, as you will notice from our batch file,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on the RAMDISK.  Depending on which version of FM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ly installed itself on your system, there may also be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directories inside the TEMP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e: TEMP\00, TEMP\0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SHOULD NOT BE CREATED ON YOUR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EMP directory is VERY DIFFERENT from your TEMPO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MP directory is used to store SMALL files cre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EMPORARY DIRECTORIES are used to store a potent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mited number of files of unlimited sizes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by FTS from CD-ROMs or during batch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don't mean to worry you, I just want to emphasize: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MP directory on your RAM drive.  Have your TEMPO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ces are you won't have to change anything anyw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m just trying to make it clear so you'll know if you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still confused, please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I. Installation        [FTS]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I. Configuration       [FMSETUP]  &lt;-- You are here.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II. Technical Referenc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A. FMSETUP - we hate DOS config files!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1. No experience required!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2. Just hit F1 if you get stuck!    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B. Manage Area Directorie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1. Information Field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2. Managing your .DIR files [F9]    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C. Add/Edit/Delete Area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1. What you can do from here and how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2. Area Setting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D. Define Temporary Directories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E. Global Setting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F. Color Option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G. Utilitie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1. Import .FAR files  --&gt; DO THIS &lt;--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2. Standardize Pseudo Directories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3. Prepare for FTS PRO!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MSETUP:   Unlike many other TDBS applications which use a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configuration file, The File Transfe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s a sophisticated yet user friendly DOS 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: FMSETUP.  Before you use FTS ONLINE,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execut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SETUP is capable of importing your current .F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(from the Utilities sub-menu), so you can liter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 the entire File Transfer System within minu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FMSETUP is very simple to use, I recomme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it without first attempting to wholely understand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ose of you who do not like this approach,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epth information is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, all of the following information is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MSETUP's extensive on-line help system.  Beca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it is perfectly safe to run FMSETUP withou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 knowledge!  If you get stuck, simply hit &lt;F1&gt;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MSETUP Main Menu Item #1:  Manage Area Directories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to editing a .FAR (File Area)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 Area Directories allows you to easily ad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, or delete sub-directories (sub areas)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elp you visualize this,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REA: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AREAS: -Apog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oftware Cre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Gamer's Ed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Epic MegaG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Imagi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all the FTS.TPG program from your T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entry, you pass it a FILE AREA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=G TYPE=200 OPT DATA=D:\FTS /Q &amp;&amp; GAMES %bps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executing such a menu entry (thereby en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ystem), the caller would be promp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-area to view.  This process is simi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BBS's system of selecting a sub-area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ub-area is defined by 5 information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D] [CD] [FLD] [FLG] [DIRFILE] [DIRPATH] [DIRD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 stands for Alternate Directory.  Se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whether the DIRFILE for this sub-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alternate directory format (yes) or pseu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ormat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stands for CD-ROM.  If the DIRPATH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area points to a CD-ROM drive, set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es.  This will cause FTS to copy requeste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D-ROM into a TEMPDIR for direct har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.  This minimizes the impact on TBBS of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(all of which are extremely slow in compari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D stands for Authorization Field and FLG stand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 Flag.  Use these two fields if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rict access to a sub-directory.  If a user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the specified authorization flag, they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ccess to this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FILE is the path and filename of the dir fi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ub-area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BBS\ADMIN\UP\UPLOAD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PATH is the path where the files in this sub-area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BBS\ADMIN\U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DESC is the description to display for this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dminist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- VIEW/EDIT DIREC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enables viewing and editing of any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n the system.  The editor has an extensive internal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which can be invoked u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MSETUP Main Menu Item #2:  Add/Edit/Delete Area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hoose an area to edit.  You can do this b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yping in the name of th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icking from a list (hit F2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ing your mouse to double-click on the Fil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and then again on the area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Add a new area by entering a file area nam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currentl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Delete an area by pressing F5 and choos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Area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settings which are the same for every sub-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 File Area.  When TBBS calls FTS.TPG, the File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are loaded for the specified area and remain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efault Extension: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enters a filename with no '.', this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dded.  This defaults to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how Extended Descriptions: [Yes/No/As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File list will always show the full descri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File list will not show the full description un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chooses &lt;X&gt;-Desc, &lt;S&gt;earch, or &lt;N&gt;e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: Let the user choose viewing extend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eck DL Time: [Yes/N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FTS will check the estimated transfer time again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er's time remai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Transfer time will 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eck DL Bytes: [Yes/N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FTS will check the number of bytes remaining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er can download before letting him tag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FTS will no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ree Downloads: [Yes/N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The number of bytes for each file a user down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be added to his record of bytes downlo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The number of bytes for each file downloaded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to his record of byte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llow Uploads: [Yes/N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Users can upload while in this fil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"&lt;U&gt;pload" will not be displayed on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pload Dir Check: [Yes/N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uploads with FTS's built in Batch Upload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check filenames before the transfer, or let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first asking for descriptions after the trans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is only effective if the user does not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gOff after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YES] - LogOff After Transfer: The program prom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er to enter the filenames beforehan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then check CHKPATH.LST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does not already exist before transfer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: The program will always check CHKPATH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uplicat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O] - Don't LogOff After Transfer:  The user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files without specifying any filenames fir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transfer, the program will ask the us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 of any files which h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: Users are NOT prompted for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he transfer.  They can batch up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wildcards and will only have to typ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ree Uploads: [Yes/N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Time spent uploading a file will NOT coun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ling class or against time remai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Time spent uploading will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ront Uploads: [Yes/N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File listings for new uploads will be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th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File listings will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Visible Uploads: [Yes/N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New uploads will be visible to all call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New uploads have an invisib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isplay ULer: [Yes/N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"Uploaded By:" will be appended to upload descri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"Uploaded By:" will not be appended to uploa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ploads Description Lines:  RANGE: (1-2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may use up to twenty 45-character lin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 new uploads.  This value sets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lines which tells FTS how many lines to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tend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pload/Download Privilege Level: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values represent the minimum privilege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aller must have to upload or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pload/Download Authorization Field/Flag: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aller must have this Authorization Flag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/Download files.  If the Flag is set to zero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ation will be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pload Directory File: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stores the name of the text file (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path) in which new uploads will be listed.  If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is specified, uploads will not be allow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pload Path: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stores the path to which new fil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ploaded.  If no path is specified, uploads g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S's home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D Format: [Yes/N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File entries uploaded to this directory will be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lternate Directory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Entries will be written in Pseudo Directo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pload/Download Text: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ext files which will be display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before uploading/downloading files.  If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/Download Privilege Level or Authorization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fined, the text will be displayed to ALL call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ither a Privilege Level or an Authorization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ploading/Downloading is defined, only cal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sufficient access will see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 upload Privilege Levels, Authorization Flag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ext Files are entirely independe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lternate Menu Text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ore than one sub-area exists and "/D" is NOT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S will ask the user to choose from the avail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  This options lets you substitute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menu in place of the FTS listing.  By leav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empty, you can invoke FTS's built in sub-area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MSETUP Main Menu Item #3:  Define TempDirs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directories are used to temporarily 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copied from a CD-ROM driv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or files which are being uploaded.  This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izes the impact on TBBS of CD-ROM drives (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xtremely slow).  You should define TEMPDIR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lines in use (including console) on your system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urrently have a CD-ROM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SETUP will check to see that you have valid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for each line upon shutdown (and will alert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rrors), but please check over your TEMPDIRs to a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MSETUP Main Menu Item #4:  Global Settings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File Management System'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umber of lines in 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umber of lines (excluding console) on your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BBS is configured for lines 0, 1, and 2, enter "2"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Although FMSETUP will check to see that you have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defined for each line upon shutdown (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ert you to any errors), remember to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MPDIRs definitions when you add or remov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how Free Disk Space: [Yes/N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Before uploading, users will see how much space is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upload directory's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Users will not see the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pload Log FileName: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SCII text file keeps track of what files were uploa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y were uploaded, and who uploaded them. 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an upload log, leave this op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Offline Path: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th where FMS should send files marked as OFF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only meaninful if FTS PRO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se FMServer: [Yes/N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FTS will generate Files Requests to enable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control software.  If files request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re in a directory marked as CD-ROM, F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wait for the external software to cop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External server control softwar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at all times if this switch is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FTS will copy files requested from directories mar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quest Path: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th where FTS should send File Reques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ecause FMServer is not yet available (it is still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a tested), we have provided compatibility with AS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t! software.  If you need information on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CopyIt! for use with FTS, please contact us at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s listed at the beginning of this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ose of you not aware of the "TBBS Nanny Machin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, here is a brief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ally, when users on a multi-node (even 2 line!)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questing a lot of files from a CD-ROM,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s hit relatively hard because of the driv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 acc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rrect this, the only alternative is to off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from CD-ROM task to another computer, called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MSETUP Main Menu Item #5:  Color Options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where you can define all of the colors used within F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eview your color choices by using the F6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ly, when in a color field you can choose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available colors by hitting the F2 key. 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in this list, simply hit SPACE.  To use your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color options, simply double click on a color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ick a new color from the list (by double-clicking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MSETUP Utilities Menu Item #1:  Import FAR File(s)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ing .FAR file(s) is a quick and easy way to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xisting TBBS file system to FTS.  Simply spec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and filename (wildcards are acceptable) of the .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(s)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imported your .FAR files, you should go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 Area Directories (Main Menu Item #1) and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dir files which are in Alternated Directory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rk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the AD (Alternate Directory) switch i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O as Import has no way of knowing which format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MSETUP Utilities Menu Item #2:  Ensure Proper FTS Pseudo Dir Format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eration ensures that all Pseudo Directories in a selected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 the proper FTS format (it removes any path, size, and dat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 will only be performed on directories marked as Pseu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those with the AD switch set to NO).  You should check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efinitions to ensure that no Alternate Directory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takenly defined as Pseudo Directory, otherwise they could be dam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eudo Directories which have already been converted will not be har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way.  Backup files are created in case of mish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I. Installation        [FTS]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I. Configuration       [FMSETUP]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II. Technical Reference            &lt;-- You are here.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A. FMSETUP's Authorable Help System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B. File Format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1. Pseudo Directory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2. Alternate Directory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:   FMSETUP employs an extrememly powerful Level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able Context-sensitive Pop-up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keys invoke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F1&gt; - Context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HIFT&gt;&lt;F1&gt; - Topic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&gt;&lt;F1&gt; - Authorabl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&lt;F1&gt; and &lt;SHIFT&gt;&lt;F1&gt; provide different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ccessing the standard help system, &lt;ALT&gt;&lt;F1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, the end user, to add or modify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creens to suit your needs.  For example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siness environment the system could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who to contact for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..if you still don't know what to put in the PRI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, see Joe in the Tech Support departm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 can be reached at extension 1234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formation on editing the Authorable Help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F1 from inside an Authoring Window or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EDITOR.HLP (in the CTL directory).  The following top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overed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Positio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Manipu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ing and Repla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izing the 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ECHNICAL REFERENCE: File Formats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an ASCII directory file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area.  FTS supports both TBBS's own "Pseudo Directo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irectory format as well as the com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lternate Directory" format.  Pseudo Directory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highly recommended; it lets you manually al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irectory without knowing the file's exact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ate. Descriptions should be no longer than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ine should follow one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[FILENAME] [SIZE] [DATE]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[at least 30 spaces] [EXTENDED 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[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Format of an alternate directo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PCAT193.ZIP    19258  01-28-93 ����� APOGEE SOFTWARE CATALOG - JAN 93 ��</w:t>
      </w:r>
      <w:r>
        <w:rPr>
          <w:rtl w:val="true"/>
        </w:rPr>
        <w:t>޳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This file lists all the currentl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exciting programs from Apogee Software!</w:t>
      </w:r>
    </w:p>
    <w:p>
      <w:pPr>
        <w:pStyle w:val="PreformattedText"/>
        <w:bidi w:val="0"/>
        <w:jc w:val="left"/>
        <w:rPr/>
      </w:pPr>
      <w:r>
        <w:rPr/>
        <w:t>K6DEMO.ZIP     364125  12-01-91  Commander keen vi, playable demo,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and up "aliens ate my baby sitter"</w:t>
      </w:r>
    </w:p>
    <w:p>
      <w:pPr>
        <w:pStyle w:val="PreformattedText"/>
        <w:bidi w:val="0"/>
        <w:jc w:val="left"/>
        <w:rPr/>
      </w:pPr>
      <w:r>
        <w:rPr/>
        <w:t>W1PATCH.ZIP     19483  06-28-92  Wolfenstein 3-D patch for players wh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version 1.1 of the first episode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the shareware episode. This patch is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two replacement files that can be cop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your current directory.  This fixes the bu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that prevents access to the secret 10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level.  With this patch you'll upgrad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version 1.1 to version 1.2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UEDO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ine should follow one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[DOS FILENAME] [PSEUDO FILENAME]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"!" [EXTENDED DESCRIPTION]  (up to 79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"!&gt;" [EXTENDED DESCRIPTION]  (up to 45 chars, starting at 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";" [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FTS is fully compatible with TBBS pseu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No filenames in the directory should be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path.  FTS assumes that all files re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rectory path specified in F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A file's size and date should never be lis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seudo Directory text file; no time is l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trieving the size/date from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member: if you use Alternat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FTS assumes that the size an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ready listed, and uses thos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whether they match the 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Format of pseudo directo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PCAT193.ZIP APCAT193.ZIP ����� APOGEE SOFTWARE CATALOG - JAN 93 ��</w:t>
      </w:r>
      <w:r>
        <w:rPr>
          <w:rtl w:val="true"/>
        </w:rPr>
        <w:t>޳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!&gt;| This file lists all the currently available</w:t>
      </w:r>
    </w:p>
    <w:p>
      <w:pPr>
        <w:pStyle w:val="PreformattedText"/>
        <w:bidi w:val="0"/>
        <w:jc w:val="left"/>
        <w:rPr/>
      </w:pPr>
      <w:r>
        <w:rPr/>
        <w:t>!&gt;| exciting programs from Apogee Software!</w:t>
      </w:r>
    </w:p>
    <w:p>
      <w:pPr>
        <w:pStyle w:val="PreformattedText"/>
        <w:bidi w:val="0"/>
        <w:jc w:val="left"/>
        <w:rPr/>
      </w:pPr>
      <w:r>
        <w:rPr/>
        <w:t>K6DEMO.ZIP K6DEMO.ZIP Commander keen vi, playable demo, ega</w:t>
      </w:r>
    </w:p>
    <w:p>
      <w:pPr>
        <w:pStyle w:val="PreformattedText"/>
        <w:bidi w:val="0"/>
        <w:jc w:val="left"/>
        <w:rPr/>
      </w:pPr>
      <w:r>
        <w:rPr/>
        <w:t>!&gt;| and up "aliens ate my baby sitter"</w:t>
      </w:r>
    </w:p>
    <w:p>
      <w:pPr>
        <w:pStyle w:val="PreformattedText"/>
        <w:bidi w:val="0"/>
        <w:jc w:val="left"/>
        <w:rPr/>
      </w:pPr>
      <w:r>
        <w:rPr/>
        <w:t>W1PATCH.ZIP W1PATCH.ZIP Wolfenstein 3-D patch for</w:t>
      </w:r>
    </w:p>
    <w:p>
      <w:pPr>
        <w:pStyle w:val="PreformattedText"/>
        <w:bidi w:val="0"/>
        <w:jc w:val="left"/>
        <w:rPr/>
      </w:pPr>
      <w:r>
        <w:rPr/>
        <w:t>players who have</w:t>
      </w:r>
    </w:p>
    <w:p>
      <w:pPr>
        <w:pStyle w:val="PreformattedText"/>
        <w:bidi w:val="0"/>
        <w:jc w:val="left"/>
        <w:rPr/>
      </w:pPr>
      <w:r>
        <w:rPr/>
        <w:t>!&gt;| version 1.1 of the first episode, which is</w:t>
      </w:r>
    </w:p>
    <w:p>
      <w:pPr>
        <w:pStyle w:val="PreformattedText"/>
        <w:bidi w:val="0"/>
        <w:jc w:val="left"/>
        <w:rPr/>
      </w:pPr>
      <w:r>
        <w:rPr/>
        <w:t>!&gt;| the shareware episode.  This patch is just</w:t>
      </w:r>
    </w:p>
    <w:p>
      <w:pPr>
        <w:pStyle w:val="PreformattedText"/>
        <w:bidi w:val="0"/>
        <w:jc w:val="left"/>
        <w:rPr/>
      </w:pPr>
      <w:r>
        <w:rPr/>
        <w:t>!&gt;| two replacement files that can be copied to</w:t>
      </w:r>
    </w:p>
    <w:p>
      <w:pPr>
        <w:pStyle w:val="PreformattedText"/>
        <w:bidi w:val="0"/>
        <w:jc w:val="left"/>
        <w:rPr/>
      </w:pPr>
      <w:r>
        <w:rPr/>
        <w:t>!&gt;| your current directory.  This fixes the bug</w:t>
      </w:r>
    </w:p>
    <w:p>
      <w:pPr>
        <w:pStyle w:val="PreformattedText"/>
        <w:bidi w:val="0"/>
        <w:jc w:val="left"/>
        <w:rPr/>
      </w:pPr>
      <w:r>
        <w:rPr/>
        <w:t>!&gt;| that prevents access to the secret 10th</w:t>
      </w:r>
    </w:p>
    <w:p>
      <w:pPr>
        <w:pStyle w:val="PreformattedText"/>
        <w:bidi w:val="0"/>
        <w:jc w:val="left"/>
        <w:rPr/>
      </w:pPr>
      <w:r>
        <w:rPr/>
        <w:t>!&gt;| level.  With this patch you'll upgrade from</w:t>
      </w:r>
    </w:p>
    <w:p>
      <w:pPr>
        <w:pStyle w:val="PreformattedText"/>
        <w:bidi w:val="0"/>
        <w:jc w:val="left"/>
        <w:rPr/>
      </w:pPr>
      <w:r>
        <w:rPr/>
        <w:t>!&gt;| version 1.1 to version 1.2.</w:t>
      </w:r>
    </w:p>
    <w:p>
      <w:pPr>
        <w:pStyle w:val="PreformattedText"/>
        <w:bidi w:val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&gt;&gt;&gt;  File sizes and dates are never included!  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If your CD-ROM is not capable of creat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file of either format, you will need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mple text conversion program (unless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ype it all in yourself).  If you need help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ladly write a conversion program for you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as you have registered the program.  W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an example of the file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Legal, Support, and Registration Information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ier Enterprises hereby disclaim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relating to this software, whether e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urpose.  Frontier Enterprises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ason.  In no event shall Frontier Enterprise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license to use software, regardless of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laim.  The person using the software bear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problems installing or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lease feel free to contact us anytime. 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has a special support area for our releases,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ontact us by voice/fax.  (All phone numb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at beginning of this text file).  Please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know if you have any suggestions/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we do not believe in releasing "crippl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all of our programs are fully func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however, you use this program beyond an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day trial period you must register.  Your con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elp ensure future enhancements as well as promo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ment of other applications.  The quickest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is to call our support BBS and use the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ing system.  You can also fax us your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a check to the address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available for custom programming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develop DOS, Windows, or TBBS/TDBS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, Pascal, dBase, or TDBS to meet any need!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us for more inform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