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doQWK v1.15 (April 18, 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doNet(tm) &lt;=&gt; QWK echomail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pyright (C) 1992,3 Geoffrey 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doQWK is support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offrey Sy                       Toronto Twiligh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1 Wyatt Walk                     1-416-733-90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ronto, Ontario  CANADA          Join conference #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5A 3T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</w:t>
      </w:r>
      <w:r>
        <w:rPr/>
        <w:t>[INTRODUCTION]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doQWK is for anyone running a FidoNet compatible BB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wants to carry any .QWK type nets or vice versa.  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so be used for QWK door to QWK door mail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basic concept for FidoNet &lt;=&gt; QWK tran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doNet *.MSG =&gt; BBS_ID.REP =&gt; QWK Mail door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QWK mail door =&gt; BBS_ID.QWK =&gt; FidoNet *.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itional step(s) may be required to convert from your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tive message format into  the standard FidoNet *.MS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nd vise versa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situations where  a QWK  mail door is  available on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BS, QWK2REP will allow mail transfers between the do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OSTBBS.QWK =&gt; THISBBS.REP =&gt; This BBS mail door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BBS.QWK =&gt; HOSTBBS.REP =&gt; Host BBS mail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 this documentation I'm assuming  that you know  how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as well as the basic  concept of echomail transfer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 are  not  sure,  leave  a  message  on  the 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ference  on  the  echo,  the  SysOps  conference  on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chomail network is usually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doQWK echomail processor documentation 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</w:t>
      </w:r>
      <w:r>
        <w:rPr/>
        <w:t>[OVERVIEW]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re  are 5 modules to the FidoQWK package.  There's FQSETU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at sets up the needed data for the other modu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MSG2REP module packs the  *.MSG files into  a REP pack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uploading to a QWK mail door.  The QWK2MSG module unpack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QWK  packet and tosses  *.MSG files into  the appropri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 areas.  The PURGE module  is used to delete all *.MS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 in the messag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QWK2REP module  allows conversion of one  BBS's .QWK mai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cket  into another BBS's .REP  packet.  It  lets BBSes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WK  mail  doors to  exchange  messages  in situations  whe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chomail processors for the BBSes don'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QSETUP.EXE  - Sets up data files for all mod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Fido *.MSG &lt;=&gt; QWK, the following modules are nee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SG2REP.EXE  - Packs *.MSG into a REP packet for se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ut to the host BB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WK2MSG.EXE  - Inserts messages from the host BBS in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your BB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URGE.EXE    - Wipes out all *.MSG files for a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QWK door &lt;=&gt; QWK do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WK2REP.EXE   - Converts .QWK  packet from one  BBS to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.REP  packet  for  uploading  to  an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BS's QWK mail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doQWK echomail processor documentation .................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</w:t>
      </w:r>
      <w:r>
        <w:rPr/>
        <w:t>[FQSETUP]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FQSETUP is executed a menu with 3 options will be show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 the help system  was completed, the  F1 key  calls up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ext-sensitive help items.  Option 'A' sets up the gener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formation.  These general information inclu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 - Your n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 - Registration key (if you're registered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 - Serial number    (if you're registe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4 - The location where you want FidoQWK to send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BS_ID.REP packag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5 - The location where you've downloaded the host BBS's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BS_ID.QWK mail packag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6 - The location where FidoQWK can store its temporary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ork files.  A RAM or fast hard disk is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 'B' sets up the data compressor characteristics.  Ea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ressor definition requires the 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 - The make and model of the compress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2 - The full pathname (including extension) and switche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eeded to compress a fil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3 - The full pathname (including extension) and switche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eeded to de-compress a fil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 - The ASCII value of the first byte found  in files tha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ave been compressed with  this compressor.  This wi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 used for detection of the compressed file typ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* NOTE: Automatic detection of compressed file type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t yet been programmed into v1.00 of FidoQWK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 'C' sets  up host BBS  information and message  bas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se option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 - The name of the .QWK packet (Host ID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 - The BBS name of the hos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3 - The tagline of the host BBS to be placed on all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coming messag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 - The compressor type used on this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 - The tagline to be placed on all outgoing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re  may  be  features  not documented  here,  press  F1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QSETUP to display additional help.  To insert more host BB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 Alt-I.  To delete a host BBS, press Alt-D.  To locate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st BBS,  press F4.  To repeat the  same data for a new BB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  Alt-D.  The  Page Up  and Page  Down keys  select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vious and next host BBS. Press the F2 key at anytime wh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der  option 'C' to edit  the message base  names and pa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doQWK echomail processor documentation .................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se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 - The conference number used on the host BB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 - The name of the messag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3 - The location on your hard drive to store these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 - The last message sent to the host BB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 - The last message written to disk by FidoQW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available functions are  listed above, press the Esc  ke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return to the previou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</w:t>
      </w:r>
      <w:r>
        <w:rPr/>
        <w:t>[MSG2REP/QWK2MSG/QWK2REP]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SG2REP: Scans *.MSG from your BBS to send to the host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WK2MSG: Inserts messages from the host BBS into your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 use the above modules,  type the module  name followed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host BBS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toss messages from BBS_ID.QWK packet to Fido *.MS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WK2MSG BBS_ID [switch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scan messages from Fido *.MSG into BBS_ID.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SG2REP BBS_ID [switch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convert from HOSTBBS.QWK to THISBBS.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WK2REP HOSTBBS /IN [switch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convert from THISBBS.QWK to HOSTBBS.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WK2REP HOSTBBS /OUT [switch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ollowing switches are available to all modu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NS - No Shell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  this  option  to  tell  FidoQWK  not  to  run 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pression/decompression programs.  Be sure to manual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compress the  QWK packet into FidoQWK's work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using  this option.  The  resultant BBS_ID.MSG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ed to be manually compressed into BBS_ID.REP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doQWK echomail processor documentation .................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SWAP /EMS - Swap out when shelling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  these options to swap to disk or EMS when execut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compression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FS - Full Screen shell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 this option to  execute the compression utilities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ull-screen mode. This should be used in situations w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r  compression utility  writes all  over the  scree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doQWK normally executes the compression utilities in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mall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TF:      - Translate the "FROM:" field in the messages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: /TF:SYSOP=GEOFFREY;SY would  replace any  occurrenc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'SYSOP' from the "FROM:" fields with 'GEOFFREY SY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TT:      - Translate the "TO:" field in messages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: /TT:SYSOP=GEOFFREY;SY would  replace any  occurrenc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'SYSOP' from the "TO:" fields with 'GEOFFREY SY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ollowing switches are available to MSG2REP on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IS - Ignore Sent Marker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rmally MSG2REP  will NOT send messages  that have be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rked  as  sent.   Use  this message  if  your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n't being sent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IP - Ignore last scanned pointers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rmally MSG2REP will scan  *.MSG files from the highe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umber  it scanned last.   This may not  be desirable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ome cases.  Use this switch to scan all available *.MS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acke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NoSEENBY - Strip FidoNet 'SEEN-BY: '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NoOrigin - Strip FidoNet '* Origin: ',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ollowing switches are available to QWK2* modules on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MULTI - Process multiple .QWK packets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option processes all mail packets from a  BBS fou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the QWK  directory.   The packets must  use the  .QW?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aming method (ie: BBSID.QWK, BBSID.QW0, BBSID.QW?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doQWK echomail processor documentation .................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</w:t>
      </w:r>
      <w:r>
        <w:rPr/>
        <w:t>[FREQUENTLY ASKED QUESTIONS]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: QWK2MSG can't find messages when it opens my .QWK packe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: Does your .QWK packet contain index (*.NDX) files?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d you tell FidoQWK where your compression utilities ar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: QWK2MSG is tossing messages to the wrong area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: In some network environment, FidoQWK may not be able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ete files in its work directory.  Make sure FidoQWK'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rk directory is empty before running QWK2MS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: My screen gets messed up when FidoQWK runs my compres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tilit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: Run FidoQWK with the /FS switch to tell it to give-u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reen control to the compress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doQWK echomail processor documentation .................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</w:t>
      </w:r>
      <w:r>
        <w:rPr/>
        <w:t>[REGISTRATION/SUPPORT]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have questions,  bugs, comments or suggestions, plea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act me.  I may be  reached on the PCBoard, Doors, Off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erences on City2City(tm), Intelec(tm), and ILink(tm),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CBNet  and Offline conference on FidoNet(tm).  I can also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ch  on  my  support BBS  or  by  snail-mail  to the  abo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ress. Registered users of any one of my shareware packag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 contact me using  the voice  number in  the registr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nce FidoQWK is user supported  software, I don't expect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register if you don't like it or if it doesn't meet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eds. Just stop using it after a reasonable trial perio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1-2 weeks). The program is not crippled in any way, there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 few seconds delay at the exit of the 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doQWK  is  an on-going  project,  as  with all  programm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jects,  it will never be finished.   I have a long list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eatures I'm ready to  implement, but your support is  need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se features are to be implemented.  I have to know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'm not wasting my time and efforts on this, if  you find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 useful, please send your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like the program and use it regularly, please regis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. The registration cost is a  one-time fee of $20.00. 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registration you'll receive  unlimited voice support 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grades. Your registration  encourages further  development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hancement and  my continued support of the product.  Plea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nd your registration in the form of a Money Order, Person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eque, or Cashier's cheque to the above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</w:t>
      </w:r>
      <w:r>
        <w:rPr/>
        <w:t>[STANDARD DISCLAIMER]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program  is provided on an "AS IS" basis. No warranty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y kind is expressed or implied. YOU USE THIS PROGRAM 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OWN RISK. I take no responsibility for any damage caus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ly or indirectly from  the use or the inability  to 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</w:t>
      </w:r>
      <w:r>
        <w:rPr/>
        <w:t>[CREDITS/COPYRIGHTS]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WK/Qmail:  Copyrights of Mark "Sparky" Herring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arkware, the original creator of QW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Fido", "FidoNet":  U.S.   registered   trademarks   of   T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ennings of Fido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ther: Respected copyright/trademark hol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doQWK echomail processor documentation .................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