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tat version 2.00    Baker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tat  will track  the usage  of doors  on you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 producing ASCII and ANSI bulletins show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and a graph of the relative usage of all your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the DoorStat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TAT.EX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TAT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00     - program changes from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 - note o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ssociated files used and created by 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TAT.DAT  -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TAT.CLR  -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DoorStat is run for the first time you will be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your BBS. DoorStat will then enter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o that you may specify how you wish your bulletin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 are  explainations  of  the  different  command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ONFI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customize DoorStat to fit your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where you may edit the door list, change the col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bs name. You may also reset the usage counter 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ph characte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entering  a  door  name you  must   observ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  in order for the program to accurately  track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 name of  the door  that you  use with  the DOORSTAT 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 must match  that of the name in the list  you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.  The program is case sensitiv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-it-all  is not the same as  know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t all  is not the same as  Know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 name of  the door  can be  no more than twent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maximum of 210 doors may be track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 each  door usage with this parameter. The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Stat  -NAME  &lt;door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 store  the   name  of  that  particular   door   in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TAT.DAT   file. The  &lt;doorname&gt; parameter  must follow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restrictions listed in the -CONFIG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 run  DoorStat  with the -NAME parameter in the  bat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lls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=&gt; exit from bb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stat -name My favori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ATS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arameter will produce both the ASCII and ANSI bullet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 display.  Following  the   -stats   parameter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y  how you wish the door usage to be shown. There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. You may create a graph representing the number of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oor  has  been accessed with a  #  character  as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or you may create a graph representing a percen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doors usage relative to the total door usage using  the  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as the second parameter. You must also specify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directory where you wish the bulletin files to be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TAT.ASC  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TAT.ANS  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 using this  parameter do not  include a  trai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slash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doorstat -stats # c:\bbs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stat -stats % c:\bbs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ESET    This  parameter allows you to reset the  usage  cou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 the command line. Running  doorstat  -rese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et  all  the counters to zero and reset  the  "f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to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oe Hacker for doing the beta testing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/Support/Question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like  this program  please register it.   If you 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  this   program you will receive a registration  number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valid  for all future versions of this  program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ill  not  say   [UNREGISTERED] 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s,  but  will  have  your  name  instead.   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 registration form and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 Street Software   P.O. Box 10143    Conway, Arkansas  7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isn't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 you  receive  your registration number you can 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lled DOORSTAT.KEY with your ASCII text editor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test  revision  of this program  and  other  Baker 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may be found at the locations listed below.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about this program can also be directed to me  (B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ring) at thes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Base Place   (501)329-9034   Fido 1:399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semane            (512)937-2088   Fido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"DoorStat"  refers to the executable  programs,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elated  files  contained  in  the   DoorStat  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released  by Baker Stre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Baker Street Software  is in no way obligated to provid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, or suppor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You   may  not  modify or   otherwise   reverse-engineer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The software and accompanying materials (includ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use) are provided  "as  is"  without  warranty of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,  the author does not warrant,  guarantee, or  make  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ons   regarding the use,  or the results of the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oftware or written materials in terms  of   correc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reliability, currentness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(s) shall not be liable  for  any  direct,  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, or incidental damages (including damages for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usiness profits, business  interruption,  loss  of 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and the like)  arising out  of the use or 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software even if the author has been advised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You  are free to distribute  this archive,  in fact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o so.   However in  distribution please  observe these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. (a) All  the files  in the  original archive 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.  (b) No  fee may  is charged  for its 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at the distribution  archive  is  not  modified   in 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.   Pay  Bulletin  Board Systems  may  however   charg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fee provided  that no  additional charge is  levied. 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included as part of any softwar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distributed  on a  commercial basis  (commercial = "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")   without prior  written permission  from   Baker 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Your   use  of this software is considered agreement 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