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some hints for using DoveMail with the Maximus BBS.  Sorry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all BBS's, but most of us only run one at a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2.00 lets you declare a message area as Local, Matrix, Echo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 The latter option does not add a tear line or SEENBY lin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hat is what you want to use for newsgroup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you won't be able to used the squished messag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messages.  I wish you could too, but whoever wrot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quished message bases should try their hand at cryptography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help if they didn't assume that every programmer in the worl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C'.  If you find a document that explains how to manipulate mess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ed message base that's written in plain English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time, just keep your newsgroup message bases in *.msg format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Maximus lets you use both types interchangeably!). 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space, you can always buy a program like Stacker, or DR_DO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am told comes with a program similar to Stacker.  This will 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cluding your *.msg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 you'll find four files: CONF.BBS and CONF.MEC, and MAI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.MEC.  After looking them over, I suggest you copy the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 containing your Maximus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.BBS and CONF.MEC will only be displayed when a user asks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a "conference" area (as defined in Maximus 2.00).  A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help file for conference areas, and therefore no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x that by going into your MENUS.CTL file, under the "Menu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finding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Display_File    D:\Opus\Hlp\Msg                    Twit "?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Display_File    D:\Opus\Hlp\Mail                   Twit "?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Display_File    D:\Opus\Hlp\Echo                   Twit "?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 Display_File    D:\Opus\Hlp\Conf                   Twit "?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s may vary on your system, but chances are the last line sh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 Add it to your MENUS.CTL, recompile using SILT and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thing regarding renumbering.  If you use an external re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RENUM, you shouldn't have any problem.  However,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program supplied with Maximus 2.0, it makes the assumption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"high water mark" in 1.msg in a Conference area, which is WRO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The only way I have found around this problem is to declare ea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in AREAS.CTL (or whatever you call it on your system)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Access       Dis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Info         misc.consumers - Consumer interests, product review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Name         misc.consu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     D:\Msg\M_CONSU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M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Access  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Name         misc.consu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       D:\Msg\M_CONSU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um Days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um Max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declarations refer to the same message subdirector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"hidden" so it won't appear on the message menu that you o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  In the "hidden" declaration, we call the area "EchoMail" so that M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ve 2.msg alone, and we put out "Renum" statements here.  Caller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see only "Area 14" which is a "Conference" area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enter a message Maximus won't add a tear line or SEENBY'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y as all get out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hints for using DoveMail with Maximus, or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a package similar to this one for use with your favorite BB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