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te programa es una peque�a utilidad para insertar c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editor de mensajes del Front Door (FM). Es para todos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rios que utilicen el FM. Se incluye el fuente en C par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modifiqueis a vuestro gus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    CITAS.ARJ, incluye los siguientes fich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AS.EXE... El programa que lee aleatoriamente las ci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S.TXT... Las citas en formato de texto. (Hay unas 35 ah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S.C  ... El fuente del programa en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S.DOC... Este ficher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a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    Los ficheros, CITAS.EXE y CITAS.TXT debes de pone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directorio del 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    Configurar la tecla F1 en el men� del EDITOR del FDSETUP (2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 SETUP(1.99), Keyboard Macros, de esta forma (no olvidar escrib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s los signos tal y como aparecen m�s abajo):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Global � Mailer 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͸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Miscellaneous  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Keyboard macros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�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��������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1  ~ECITAS;|~RCITA.;|         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2                             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3                             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4                             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5                             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6                             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7                             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8                             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9                             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10                            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11                            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F12                                                     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      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ejo del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    Despu�s de todo esto, cuando queramos poner una cita en 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nsajes, pulsaremos la tecla [F1] y se ejecutar� el programa ex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AS.EXE que crea un fichero, llamado CITA. y el Editor de Mensajes,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r� y de paso lo borrar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�adir Cit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    Para a�adir m�s citas, s�lo hay que usar un editor de tex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e. QEDIT) y escribir las citas en fichero CITAS.TXT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uiente form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ido de la cita, etc..., etc..., las lineas que de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Nombre del famoso/a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a cita y su conteni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 Nombre del famoso/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&gt;    Las citas simplemente se separan unas de otras con el gui�n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una referencia r�pida para contarlas y elegir una de ell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 � �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de Septiembre de 1.991.               Antonio Garc�a Garc�a (2:348/1.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