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"Color 0"           Resets color to the user's selection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  "Message Header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