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ELLAR DOOR MODS 0811           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hands the best version of RBBS you have ever seen!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to make this thing, so PLEASE, read ALL the files in DOCS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doing this will save lots of heartache later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come with no guarantees, use them at your own risk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you wanted in RBBS and they may not.  It's your deci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nobody forced you to!  They DO work, and I hope that with c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represent many RBBS sysops' work and I will try to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f I 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irst, Thanks to D. Thomas Mack, Ken Goosens, Doug Azzarito, Jon Mar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l of the RBBS Sysops come and gone and those remembered as docu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unication for RBBS-P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RBBS Mods are put together by Peter Eibl, whose dedica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RBBS sysops who also helped with the Maple mods (stolen from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or the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ANSIEd,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nyder     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Security, View Mods, Consta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Consta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enny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Joe Golembi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my BBS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p with all the weird problems and bugs while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der construction.  After all, it's the Callers tha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 sysop; one day (proa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have a whole pound of grounds before you get started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hat it does in fact take quite a bit of time to implemen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ALL the files that I took the time to write because I fee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nough to know.  Further, being a profession computer typ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tell everytime when someone asks me a question and they di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!  Nothing gets me more irate than having to sit somebody on my 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DOCS to them because they think they shouldn't have to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me grouch-out on you!  I do want to help as best I can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first.  With the growing popularity of these mods, I am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more time to answering questions which I have already addre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lsewhere in the files within the 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rom the STOCK RBBS convention.  The CDOOR echo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vailable to anybody on FIDO or RBBSNet jus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the Users Helping Users concept.  Please consid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for support!  Further, if you use these mods and further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, and then have problems, rather than saying you are vo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rom me, I will say that you better let ME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 I don't go into PANIC mode thinking I left some awful bug in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to be some concern for everyone - and that there's onl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oling around with RBBS ever since 1986, when I first got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urned into a modem addict.  I liked and still do like RBB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Ware' concept, and for it's tremendous versatility.  Unlik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BBS includes it's source, and that does make it special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ackages leave sysops in the cold as to what they can do, RBB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hat ever you want - you have the source!  With that in mind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just doing little cosmetic changes.  A while ago, I was sent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and for 3 long years where I didn't hear a carrier at all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all different, and I couldn't afford to pay 300 dolla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ish Spec accustic coupler 300 bps modem.  So, I just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two computers, and two modems, and was able to test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I did them.  When I came back to America, I got ri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orld and got permission from my wife to get my own phone lin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was a trick - my mother-in-law kept complaining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busy (I was online somewhere) and she could never call us 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solution of a second phone line,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a Computer Management Office.  It HAD a SearchLight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like, so, I changed it over to RBBS in about a week.  The fir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came up when we got a complaint that you couldn't enter part of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o send a message to.  So Howard and I made the EFND (Easy Find)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just that.  About that time, I got in contact with Peter Eibl,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ND mod in the Maple Mods, and very shortly after that, I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beta tester, but instead was on the Maple 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fun helping Pete with the Maple Mods and fixing little bug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d even comming up with some neat other things too.  And now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have all the features of Stock RBBS, except for Libra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wnLoad Detect, Multi-Link, Voice Synthesizer, PCJr's internal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mpac Plus.  The reason for this is there's not enough cod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tra features and these stock RBBS features.  So, these st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sidered obsolete where removed.  All the added featur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keeping the stock RBBS code, and adding my mo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Mods is that there was not enough code space to run RBB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Nay was working on making RBBS use Far String 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asic (PB) 7.1 compiler from Microsoft.  With Scott's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routines used for RBBS, it was actually possible to hav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you are, the CDor mods represent a LOT of work, many hundreds o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were not for all the group effort of all, this would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rranged the CDor Mods distribution file with internal ZIP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you might need in it's proper ZIP file.  Each ZIP 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ubdirectory as RBBS is configured.  The README file explain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TFM and avoid lots of problems later.  Even skimm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not looking at them at all.  As an RBBS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 already aware of the many things you have to do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ese mods 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ack up your current RBBS system.  Back up all your fi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files included in these mods.  Preferably,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entire system, making it very easy to revert back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's roll call!  You MUST have these files which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401.ZIP  Stco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use the MAKEFIDX utility supplied wit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and want to continue using it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  The CDor code 'knows' if your FFS is an RF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ck FFS.  You do not have to add the RFM Me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he CDor code - it's already in there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o use the Times Downloaded mod, then RF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NOT be able to handle the modified FMS.DI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MUST use FMSFFS.EXE (in DIR.ZIP) for FM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Note that it is totally OPTIONAL to hav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o maintenance on your FMS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VT11.ZIP    ANSI/AVATAR device Driver.  If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tar Menu and Text files,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driver to display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1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  The CDor mods use this program to send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the SOURCE.ZIP file.  If you UNZIP ALL the files in CDORMRG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.ZIP and then UNZIP R174BAS source files (do not overwrit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-VAR.BAS and CNFG-VAR.BAS!), the ANSIED source file ANSIED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CHAT source files RCHAT401.BAS and RCSUB401.BAS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ill have been deleted.  MAKECDOR.BAT also makes the mod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ED.BAS, RCHAT401.BAS, and RCSUB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sure that PDS7.1 is in your path and all the enviror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-PC.EXE and CONFIG.EXE file in the same directory.  Succes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f you used the supplied batch files and did not al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each distribution file (CDORxxx.ZIP and CDUDxxxx.ZIP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ill do this following the above instructions and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ing CONFIG.EXE and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ngs don't work out the way we want them to!  If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, try them a second time.  If you still get problems or erro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id I change Dan's batch files?  If I did, did I screw the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ee memory do I have to compile RBBS?  Doe's your computer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90k of Free RAM?  How many FILES do I have in CONFIG.SYS?  AM I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the compilation - does PDS7.1 complain about anything?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PROBLEMS.DOC for some specific 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ST be already have in your po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ellar Door and look in the Personal Files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 can be File Requested via 8:903/2 or 1:313/6 with th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.DEF, etc).  The reason is the CDor mods add many new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  In order to get you through the CONFIGuration,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 file called CONFIG.DOC.  Read this file CAREFULLY. 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directions.  If it says "Make this option equal 2048"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testing and tweaking went into making the CDor mods work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type options that I note must be a certain value,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  IF you do not run CONFIG on your *C.DEF files, then RBB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IMPORTANT, I have modified CONFIG.EXE to recon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created config file and use default values for new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.  What this means is that CONFIG.EXE shoul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install the support files which are included in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.  The README file explains what each file is in each zi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here to put each file.  Some of the files (Menus, etc)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should be left alone.  Now let's go over some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       - Important Info on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IMES.*  - The ADDTIMES program is used to add the Times Download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current FMS MASTER.DIR file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and further instructions are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in ADDTIM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TIME.*  - The TAKETIME program is used to turn an ADDTIMES modifie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.DIR file back into stock format for use with stoc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S utilities.  Further instructions are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in TAKETI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IR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SFFS.*    - Program for manipulating Times Downloaded modifie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.DIR file.  Please see FMSFFS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SORT.BAT - this is a batch file which will do an FMS sort to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t is not meant to sort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ve extended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ANX.DEF  - File which list file extensions that you do not al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  Simply list each filename extension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ant on a sepa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top a caller from uploading any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 required to have this file for ope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DIR 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include th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name is set in 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ZIP?.DEF   - Sample configuration file of filename extensions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a single NO on the first line and nothing els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convert every upload which has a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vailable for converting.  CxxxXXX.BAT could b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CARJZIP.BAT, to conver *.ARJ uploads 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a YES on the first line, RBBS will ask ALL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access level, if they want the upload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to an existing upload (CONFIG option 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? in X2ZIP?.DEF should be replaced by the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DEF  - This file will control which files you store off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an uploader from uploading the file again. 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looks at what the filename PREFIX is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 FILE.ARJ, FILE.ZIP, and FILE.PAK, sinc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DEF     - This file will keep callers from uploading known h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und in the Hack Report's HACK????.COL file.  I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is found in this list, then the call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load the hack and will be shown the 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iles which belong in the subdirectory which ha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9       - Help file for Graphics with Avatar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HANX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MSG  - Offline file expla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LINE.DIR (in the DIR subdirectory) to pr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uploaded that are listed in OFFLI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SG.HLP    - sample Upload Message Help/Guidelines screen show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MSG     - sample file shown when a caller tries to upload a known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HLP - sample help for changing expir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*.HLP   - sample Ratios Exceede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.HLP       - sample help for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RC.BAT  - Sample uploads test and convert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O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Z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PA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J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M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E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H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K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BAT  - sample batch file to send canned "you dropped carri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TXT  - sample canned "you dropped carri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end your carrier droppers a cann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RBBS will look in the RBBS directory for 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it is found, shell out and run it.  It us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out who to send the message to.  The message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IF you have the Dropped Carriers Drop Acces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set to reduce an access level higher than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.EXE - resets errorlevel to 0 for batch uploa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sample one time local node batch file.  If you ar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you can run test versions of rbbs locally whil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line by naming your test version of rbbs TEST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tch file finds TEST.EXE, it will run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-PC.EXE.  Reason for this is you don't want to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copy of RBBS-PC.EXE while a RBBS-PC.EX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will propbably lock up!  This batch fi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 -Q 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 -Q:  Required else you will not be able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un upload test programs or door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150k of RAM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- sample view batch file for use with BVIEW (BVIEW1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or mods use BSHow.  See the VIEWFILE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C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0        - ASCII (no ANSI color) MENU0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which menu you use, it MUST be called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he color menu, then rename the MENU0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-1.DEF  - MENU0 data file - This file will be crea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exist.  The "1" indicates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PC.DEF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CBD.EXE - This program will create a PCBOARD.DAT file from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file.  Type MAKEPCBD at the DOS prompt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 and authorized to log off from do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ample Menu files included for reference agains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and config.def samples.  You are free to use them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FF.MNU 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NU 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 - This is a sample list file for the multiple welcom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MNU     - Internode C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MNU   - Menu for Sysop's menu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TATS      - sampl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*.MNU   - sample screens shown to pagers when you are n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*.MNU   - sample Protocol Options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*.MNU - sample Utilities Toggl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ZIP  (C:\RBBS\XFE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belong in the subdirectory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set as your location for the protocol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DEF - this is a smarttext colorized sample proto.def file.  Stoc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how smarttext colors in a proto.def file, bu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a file transfer, RBBS prints their protocol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th the smarttext color control codes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the smarttext code out of the protocol typ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see the smarttex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do now that you have successfully compiled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and made your changes to your RBBS-PC.DEF file.  If you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bove listed files to your rbbs directories,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your PASSWRDS file to reflect the changes 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ASSWRDS.DOC to set up your PASSWRDS file before you ru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thru the next section and bit by bit modifiy the CD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ed.  You MUST GO all the way thru these next steps o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As modifications get implemented, the newer mods are docu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aple Mods are added to the CDor Mod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differences and changes from the Maple Mods.  The Cella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velopement BBS for the Maple Mods.  The Maple Mod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Eibl.  Pete is taking a break from the Sysop Business from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until 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nference or subboard you wish to allow aliases i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AS file must be in the same location as your MESSAG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ir alias name in this file.  To reset their alia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has their alias name and they will be asked agai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oin the echo for an alias name.  The SYSOP cannot have an alia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LIAS mod was by Gregg Snyder.  This version was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nfernce.  This is because the sysop's secret name to lo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n alias name already.  So, we need to do a little trick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's modifications to CONFIG.EXE add an ASCII 255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op's public last name.  This will allow you to use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secret name, the only difference is that the ASCII 255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ublic last name.  When you run CONFIG, the ASCII 255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end of your public last name if it is not there.  N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your secret name to be the same as your public name, go to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ter your secret name, and enter it so that the 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ASE is different.  In otherwords, if my public name is DAN DRI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make my SECRET name Dan Drinnon.  CONFIG has been modifi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cret name without capitalizing it.  This is all t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join an alias conference and have a real alias nam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to NOT have a setup with secret names like abov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efuse access to anyone who tries to log on with 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[City]", then the WELCOME SCREEN, The Bulletins/NE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, then the "stats".  Finally, they ar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a lot of string space, but there is LOTS of adde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.  Color is used only when the users has Color Graphic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ives the caller the chance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read new messages when logging on or joining a confer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can have SmartText in them!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ont be shown in the command line prompt and will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 Drive Sysop's key 5 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oto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Colorized Proto.Def support!  Thanks to Cy Stanton for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odified to QUIT [C]onference and Rejoin MAIN as default.  Quit to M)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ference will send them to the main menu of the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.  Before, I had problems with users selecting [Q]u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, then leaving me messages about anything, and they we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in ECHO MAIL CONFERENCES!  This mod helped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hi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ly part of a name to search for a person to send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fix done by Scott McNay which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DOOR.SYS, and PCBOARD.SYS files can be selected thr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file for creation when a door is executed.  The 9th parame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your DOORS.DEF file tells RBBS which door drop 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= DOOR.SYS in your node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rameter in the door drop files are attempted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BBS does not support some items, such as the Call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these type lines are left blank. 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PCBD.EXE is included to make the sometimes require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your RBBS config file.  The PCBOARD.DAT fil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created once per configuration file and only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your RBB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"R", then the DOOR.SYS file WILL be read back i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And Yet Another Doors Mod" for further setup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ors allow the caller to log off from the door and drop DT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uperating from a door that can drop the DTR.  The DOORS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quire a 10th parameter to specify whether or not to handl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,D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" at the end means the caller should not be dropping carr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es not, and a "Y" is just the opposite.  The Y or N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even if a caller CAN log off from a do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 carrier from the door instead of logging off, the carrier dr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considered "normal" since RBBS was told a carrier drop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example also shows the door drop file to ma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Look and put the included CARRIER.BAT file into your RBBS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FMS FFS Support.  Not required, the CDor mods will loo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up for 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ANX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files list support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send any message to the printer or a filename.  Origi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Sulzman to print, Cellar Door modification to send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's password expires, you can display a hel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lus whatever your default help file extension i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  The PASSWORD help file must be in your "HEL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1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file called TWITLIST.DEF and place it in your R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user name (one per line) in this list will never be able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y try, they will get a message telling them the file (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junction with the upload batch testing file CALL*.BA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has a FILE_ID.DIZ file descriptor file, then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 the node directory for this file and replace whatever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bed for the upload with the description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MAIN description of the upload will be line #1 of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semi-official ASP standard for FILE_ID.DIZ files are 1).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5 characters per line, and 2). no more than 10 lines.  Therefor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t you get mostly standard FILE_ID.DIZ files, you should set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ption length to 45 or 46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developed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allows you to have separate RGXPIRE.HLP and RGXPIRD.HLP fil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ccess levels.  If you don't run subscriptions then this wont mat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, then you can still use these two "stock" files, or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files for whatever security levels you have that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. Simply make a file called RGXDxxxx.HLP and/or RGXPxxxx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xxxx's are the security level.  The security levels can't b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9999 for this mod.  RGXDxxxx.HLP is the RGXPIRD.HLP and RGXPxxxx.H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GXPIRE.HLP file.  These files belong in your HEL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arched and displayed if found, if not then the stock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will keep callers from uploading known hacks by us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DEF in your DIR subdirectory.  If the file to be uploade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, then the caller is shown the file HACK.MSG in your HELP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n returned to the FILE command prompt without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the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IF is uploaded, then RBBS will try to get th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F and put that information in front of the upload descrip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ht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ploader is prompted for a description to allow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the description. - A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 a file that is called what ever you called it i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9, with ".LST" as an extension (WELCOME.LST for example)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that you want shown as welcome file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om the 0115-MRG Stock RBBS update, which will allow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ultiple FIDX list file must be FIDX.LST.  The contents of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.LST file does not exist, then the file listed in CONFIG #26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eing the FMS/FFS maintenance utilities.  With the 8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, Delete, Find, Move, any of your upload/download fil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.  In other words, you can stick a floppy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understand this mod is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ellar Door Original!  Please note that you cannot add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 to and from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SYSOP8.DOC file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.  The ANSIED mods will handle the different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however, if the local sysop's screen is LESS than the Call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, then ANSIED will force the Caller's page length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 as set in config, temporarily.  For example, if you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5 lines for local display, and a caller set with 49 line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Editor, then while in the ANSIEditor, the Caller is forced to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ler is done with the ANSIEditor, the Caller's 49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stored.  This keeps illegal function calls from occuring b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rying to print information on the local screen which woul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upport for Wildcard Downloads!  To enabl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 an FIDX.CFG file in your RBBS DIR subdirectory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ever the name is of your FIDX.DEF file with a 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DEF that you want searched.  This mod will only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file and in the FIDX.DEF file.  You do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irectories listed in this file, but you MUST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Files allowed.  If this file doesn't exist, then the Wild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WILL NOT BE ENABLED!  When this mod is enabled, you will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(Wildcards OK) in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hich your default EPILOG questionaire will be looked for and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f there exists in the same directory an EPILOG.LST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he BODY of the filename you call your EPILOG file) the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each line in this file and look for None, ASCII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file and display them.  Note that this mod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you list and does not run any questionaires.  Ex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d to EFND that will turn off checking for local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ference you specify.  To enable thi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.DEF in your RBBS directory.  In this file, put th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Files is selected at the FILES command.  You can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 this menu, such as what each Personal File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Personal Files can only be downloaded from the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Graphic support (PG.MNU, PC.MNU) is also suppor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Bug) as well as allowing Extended Descriptio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 (ANSIEd) can be used for entering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allows you to use the MsgToss /AREA: feature to rea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SSx.LOG created by RBBS which contains a list of echo conferenc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essages ready to be scanned.  To make all this happen, first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on the echomail conferences config files of your choic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#12 to the AREA name of the conference as entered in your "AREAS.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RBBS will now create a TOSSx.LOG file any time a new message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ose conferences.  x being the node number.  Next, you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handle the TOSSx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MSG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INKLEY.BAT file calls MSGSCAN.BAT before running BT.EXE to mak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NETSCAN.BAT runs QMail for message packing and routing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will require some thought on your part on how to impleme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originally written by Peter 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vatar display command support!  To display Avat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must select A)vatar graphics in the UTILITI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Because of this addition graphics mode in RBBS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number table has changed.  Because their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incompatible with the NEW graphics number tab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small feature to FORCE all of your users to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graphics preferences at logon without having to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m the UTILITITES menu.  To implement this featur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quired questionaire".  Next select option #82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" is a magic word that will make all this happ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have re-selected their new graphics pre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sked again.  This feature may also be re-us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ll your users to re-select their graph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tar files for menus and text files follow the same sche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RBBS files.  The Avatar files use a "V"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other files.  As before, an ANSI file uses a "C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 uses a "G".  There are now 4 possibl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V  - 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NEW user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  G  Y  B  P  C  W  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30 34 38 42 46 50 54 | 58 62 66 70 74 78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  31 35 39 43 47 51 55 | 59 63 67 71 75 79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 32 36 40 44 48 52 56 | 60 64 68 72 76 80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 33 37 41 45 49 53 57   61 65 69 73 77 81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vatar files, you must have a program that will mak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Draw version 4.6 will do this.  There is also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NSI2AVT that will convert ANSI files to Avatar.  N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two will make perfect Avatar files, and I can gua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ll have to manually figure out and edit Avatar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properl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will need to have an AVATAR device driver to display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your local screen.  I uses a driver called ZAVT.SYS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wlessly for both ANSI and AVATAR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iles are available on the Cellar Door RBB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AW460.ZIP     28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AVT.ZIP      2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11.ZIP        4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Authors of the above programs permissions, I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work in the Cellar Door Mo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have Avatar support for your users, si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any Avatar Menu and Text ("V") files.  If any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vatar and their are no Avatar files for display, RBB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("C") files instead, and then "none" files if no ANS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 emulation also handles ANSI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martText overlayed into Avatar menus do no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IP Graphics Mod further on in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file to whatever is entered in CONFIG #90 for a path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file.  The 'right' way to log activity of subboar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s to log the file in it's own subdirectory.  As per RBBS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in STOCK RBBS only happens when the original, MA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able" LGx.DEF files can be used, simply add the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LGx.DEF file for any node that you want a unique LG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For example, if you want all callers with access level 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 to be displayed a unique LGx.DEF file for that nod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3LG50.DEF.  If you don't want to use this feature,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isplay any message you want to your caller at an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(MAIN,FILE,UTIL) by pressing ALT-F7.  The file to dis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in your TEXT subdirectory (where your welcome file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apability to make any file free in a Ratio BBS syste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n you don't have to make a FREE.DEF.  If a downloa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REE.DEF list, then the 'Ratios Enforced' and other rat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ored externally as a smarttext file.  Create a file which mus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LGSTATS (graphic and color versions OK)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"WELCOME" file subdirectory.  You can put any inf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but it MUST exist if you want any info displayed with th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off the Sysop Next flag.  Otherwise, once you press the F7 ke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level access caller logs on, all callers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by naming the file the name of the MAIN FMS Directory Name plus .O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r MAIN FMS Directory as set in CONFIG #214 is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PECIAL.OFL would contain the list of offline files. 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F1, a Sysop's Help screen will be displaye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tive while a caller is on line.  If you find that the displa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creen too quickly, you can add a SmartText character {S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 so you can read the help file.  Press F9 to reactivate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39 has been changed from using BASIC's PRINT command to prin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screen to allow for logging all activity to a "CALLERS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is file is automatically given the same name of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set in CONFIG #90 with an extension of "TXT".  The main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is for future growth - there is an awesome 'last caller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and this file will probably be used for a quick look from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ent callers activity.  At this time, the CALLERS.TXT mod does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.TXT mod will use a NEW Last Callers program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by Howard Blake.  The program is available on the Cellar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[I] command now uses an external menu called INFOSC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Speed to allow for the option of making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interruptable instead of matching whatever wa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file 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imes Downloaded option.  This option will keep track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a file has been downloaded in your FMS directory listing.  To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on, you must do 2 things.  First, you must add an extra 5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to your FMS directory listing.  The program ADDTIMES in the DIR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o this for you (read the ADDTIMES.DOC!).  Next, you must run 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r RBBS config files and set the new option, #174, Show Tim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listing files to YES.  That is all there is to it!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keep track of each listing in your FMS directory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the times a file has been downloaded after a caller down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NOTE!  Downloads will ONLY be incremented if a XFER-x.DE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by your protocol driver.  CONFIG #174 replaced CONFIG #29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ODS will only work on IBM/PC/AT "compatible" computers. 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CJr and Compaq/Plu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with CONFIG #100.  CONFIG #100 uses the old,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ownload checking option which is no longer used, so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need to be done with your config file(s) oth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Review Profile information shown if you have CONFI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ind callers of their profile and also in the utilities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Graphics versions of PROFILE are allowed.  PRO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.ZIP.  See SMARTTXT.DOC for all the SmartTxt Op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GGLES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TOGGLES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RIP display command support!  To display R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must select R)IP graphics in the UTILITI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Because of this addition graphics mode in RBBS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number table has changed.  Because their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incompatible with the NEW graphics number tab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small feature to FORCE all of your users to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graphics preferences at logon without having to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m the UTILITITES menu.  To implement this featur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quired questionaire".  Next select option #82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" is a magic word that will make all this happ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have re-selected their new graphics pre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sked again.  This feature may also be re-us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ll your users to re-select their graph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files for menus and text files follow the same sche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RBBS files.  The RIP files use a "R"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other files.  As before, Avatar files use a "V"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s a "C" and a ASCII file uses a "G".  There are now 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V  -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 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33 38 43 48 53 58 63  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 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have RIP support for your users, si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any RIP Menu and Text ("R") files.  If any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IP and their are no RIP files for display, RBB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("C") files instead, and then "none" files if no ANS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will be saved when they log off.  If they deselect RIP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included RIP files which are called for by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L - this file is active during the log on sequence up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lace it in your WELCOME.LST fil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IP screens.  It will be active until the next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F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M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C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located in the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an option PROTO.MNU protocol options menu and locat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ubdirectory.  The staple PROTO.DEF file must st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protocols are available.  The PROTO.MNU file is just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usual graphics versions of this file may be used.  If the PROT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not be found, then the old way of displaying the PROTO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 options have been added which are all saved to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litting the interger value for the right margin setting into a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right margin and thus allowing for 8 more savabl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which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ith an added CONFIG option #193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lect preferences.  The effect of this o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s they will have to reselect thei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, and all other Toggle options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n also be controlled either on line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4 - Make all users sel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which controls w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he "More..." prompts get erased or RBBS sends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.  Since the routine that Wipes a line (Wip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wipe a line when NULLS or on,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turned off when the user selec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s options.  Also, when a caller has ANSI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ill hear the same "telephone ring" whi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do!  When in LOCAL mod, ANSI 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d on line with the SYSOP 5 key or with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option #195 to make ALL users reselec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5 key which will cause a user to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not in message/file when they try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during the sysop paging hour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your system to allow new users to select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, then they are allowed to select these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 Default if not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Bell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New Bulletins          OFF (further controlled via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New Files              OFF (further controlled via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Ed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Keys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CHAT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              OFF (further controlled via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More Prompt           ON  (OFF When NULLS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Per Page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                  White ANSI 37 Bold Off ANSI/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:         Log On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/Novice              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s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Feeds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ontrolled   Log On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. Questionaire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Waiting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w Waiting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Page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 on the encoding of these options into the us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amine the DefaultU SubRoutine in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First, the "GRAPHICS" questionaire will no longer force an ol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elect their graphics preferences.  Error checkin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Dor mods to ensure that if an old caller logs 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olor value (before the RIP or Avatar mods) then they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able text, may not be their favorite color, but they ca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display - if they leave you a complaint msg,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5 key ("U" when the sysop is reading a message) and togg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The SYSOP5.MNU has been seriously rearranged - be sur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5.M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Be sure to review the revised TOGGLES.MNU screen for the extra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can toggle while online and add them to your togg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s 323,324,325,326 now control the colors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The first 4 user colors are now hard coded into the mods.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329, controls the color of the extended description.  This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the Library Program in CONFIG.  You should run config o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DEF file and all subboard .DEF files to set your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 If RBBS can't get a legal color for extende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file, then it will use the regular 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 File description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support for .DOZ files for upload descriptions.  The .DOZ fi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andling descriptions for uploads like a FILE_ID.DIZ is, however the .D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external to the upload and one .DOZ file can have descri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one upload during a batch upload.  Since the CDor/Maple modifed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s an uploader for a description and category (if allowed)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, the uploader must still enter something for a description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.DOZ file.  The mod will look for a .DOZ file entry in the XFER-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nd if found, use it to look for the upload description.  If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 a FILE_ID.DIZ within the archive, then the FILE_ID.DIZ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DOZ file description.  After the process of searching a .DOZ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s is complete on all uploads in a batch upload, then the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deleted. Note the difference between the CDor/Maple batch upload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tch upload is that stock asks for all the info on a file AFTE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lete.  If these mods were redone to ask for file info AFTE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that would basically take away the AutoLogOff feature availab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at is the way I decided to implement the mod.  I *will not* b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s so that they are like stock in asking for description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AFTER an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OZ file format is by Dan Shore and originally developed for 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gram for RBBS called 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ormat of a .DOZ file (as far as what the CDor Mods needs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 FILE1.ZI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description of FILE1.ZIP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haracters wide and no more tha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 FILE2.G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must be LEFT Justified and the first four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FI " (an {FI and a SPACE).  Then follows the name and aft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This is reserved for the categories, but not us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s the category is already given before the upload an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OZ file format is by Dan Shore and originally developed for 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gram for RBBS called 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OZ file can be created using Tom Hansen's Tag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, you may not ever use this mod, but it is benifici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ers to enter extended descriptions off line in a .DOZ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ploading the .DOZ file along with the rest of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on RBatch, see the file RBTCH222.ZIP available her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hore's BBS, the ShoreLine BBS at 1-301-946-27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on Tom Hansen's TagFile utility, see the file TAG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here or from Tom Hansen's BBS, The Church Chatter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402-593-88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rther enhance the "you have mail!" mod by creating a file called MAIL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uming .HLP is your default help file extentions and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displayed to the caller at logon, regardless of Turbo Log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best use for the MAIL.HLP is to give quick instructions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ysop's Page Up key will now display a file called USERINFO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located in your TEXT subdirectory.  It relies on SmartTex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Information, and you may place whatever SmartText valu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file (Note that the supplied USERINFO file is designed for a 50 o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erence and Long Conference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te Eibl's CONFNUM mod has been added in.  This mod allows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a conference by entering a preset NUMBER for a conferenc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ctual conference name.  To enable this option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Number file in the same directory you keep your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.  The conference number file must be called whatever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MAIL.DEF file with the extension of "NUM" - CONFMAIL.NU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allows you to have separate CONFMAIL.NUM files for sub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ght have different CONFMAIL.DEF files.  The format of the CONFMAI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,C:\RBBS\MESSAGES\MAINU.DEF,C:\RBBS\MESSAGES\MAINM.DEF,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C:\RBBS\MESSAGES\CDOORU.DEF,C:\RBBS\MESSAGES\CDOORM.DEF,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RST parameter is the conference number, which the call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conference to join.  The Users and Messages are fo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, and finally, the AREA name is the last parameter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of CONFERENCES with names longer than the 7 character limi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filename of a conferenc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most of them, there are more, and will be more 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 didn't leave anyone out or miscredit anyones mods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BBS without any problems, and if you had problems before you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y might be gone now - I did a LOT of fixes and changes to 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orking version.  I spent MANY hundreds of hours making th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do.  Many others have spent just as much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REPORT.DOC for any bugs, descrepancy, ideas and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et of docs, and I am sure I probably left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r even a small bit of helpful information.  In all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hard to switch over to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