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CDrom Door (CDMAXDLI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095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users will recei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as they become availab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BETA version,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.  These will be correct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DRom Door For Maximus (TM)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3 by Robert E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Century BBS (309)797-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232/31 8:7002/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 God so loved the world that He gave His Only Begotten 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oever believeth in Him shall not perish but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lasting life." John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*&gt; FILES in this Arch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Size   Date      Time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 --------  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DMAXDLI Opera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HOW BSV      3535 06-09-93  12:31a  Used internally by CDMAX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DIR  EXE     42780 06-10-93   4:20a  Makes rough-draft C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XDLI EXE     * version updates prn   MAXIMUS BBS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XCFG EXE     * version updates prn   Used by SETUP.BAT to configu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XDLI DOC     23642 06-07-93   2:02p  MAXIMUS BBS CDRom Do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BAT       215 06-09-93  10:44a  Used to configure *.CNF/MEC/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IRS   TMP      2718 06-10-93   3:50a  Used internally by CDMX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  BAT       150 06-10-93   4:14a  First file to read in 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SYS       302 06-07-93   3:20p  Local sysops (COM0)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RERR LOG      1804 06-09-93   8:58p  Sample transfer error lo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     LOG     50698 06-10-93   8:32a  Sample download lo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E  LCK        14 06-10-93   5:13a  Sample forebidden files loc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mple *.CNF/MEC/BBS and C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CDDIRS          2162 05-20-93   1:45p  PowerPak '92 CD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K CNF       182 06-08-93   7:51p  PowerPak '92 *.CNF file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K MEC      8604 06-08-93   7:51p  PowerPak '92 *.MEC file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K BBS       778 06-08-93   7:51p  PowerPak '92 *.BBS file (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CDDIRS          1910 05-25-93   1:52p  PowerBox v1.00 CD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X CNF       182 06-08-93   7:56p  PowerBox v1.00 *.CNF file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X MEC      8604 06-08-93   7:56p  PowerBox v1.00 *.MEC file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X BBS       778 06-08-93   7:57p  PowerBox v1.00 *.BBS file (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DDIRS          2020 05-24-93  12:41a  NiteOwl 8 CD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OWL  CNF       182 06-08-93   8:01p  NiteOwl 8 *.CNF file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OWL  MEC      8603 06-08-93   8:01p  NiteOwl 8 *.MEC file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OWL  BBS       777 06-08-93   8:01p  NiteOwl 8 *.BBS file (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*&gt;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a Maximus BBS sysop for over 3 years and re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.  Maximus will handle CDRoms but the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to get a CDrom up and going on Maximus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of work.  Max requires that you set up individua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DRom subdirectory in your FILEAREA.CTL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ilt Max.  Additionally, if you desire to have Max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Rom files in its "Locate" command, you must use "F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an index of these included CDRom files.  Ultima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quite a bit of time and can use up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ous hard-drive space to get CDRom files into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most CDRoms have either files.bbs's, dirx.lst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type of catalogue system already on them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use up a lot of additional hard-drive space for FB'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om?  In short, why not use what's already ther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..  and avoid re-silting and re-FB'ing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 CDrom?  How can we cut down hard-dri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time at the same time?  In short, how can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ing with CDRom's a piece of cake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DMAXDL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LI.EXE is a door.sys door that does all of the abov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the need to re-silt when you change CD's, stop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FB when you change CD's, cuts down hard-drive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matically, and is a cinch to configure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LI.EXE will also update your MAX's USERS.BB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ytes downloaded by the user from your CDRoms and thereb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 accurate count of who is downloading how much from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get the hang of it, you can change your CD's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 minutes and all will be well.  Further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DRom Drives, CDMAXDLI.EXE can be set up so a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CDRoms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*&gt;QUIC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CDMAXDLI.ZIP in a working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ETUP.BAT and follow the directions.  To run CDMAXDL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, now just type this at the command prompt in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orking&gt;cdmaxdli *.c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actually have a real config file insert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cnf in the command line above.  This little quick 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a quick sample of what the door looks like 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use it locally.  As long as your CDRom has a files.bb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x.lst, or is a NiteOwl product, you should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immediately for a quick overview.  You'll hav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etting up, however, before the door will run prop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..  so after you've had a quick play, you'll have to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lete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*&gt;CDMAXDLI FILE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LI is a MAXIMUS BBS-specific software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other than MAXIMUS, then don't expect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If you are running MAXIMU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LI requires the following files for its successfu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DMAXDLI.EXE (included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   *.CNF (some samples are included and we'll discu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 in more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     *.MEC (samples included; discussed in detail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      *.BBS (samples included; discussed in detail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A menu for each of your CDROM(s); some sample CDRom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losed for your assistance.  The menu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 the specific format provided el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unpredictable (more on this later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included menus for NiteOwl8, PowerPak '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owerBox v1.00 CDRoms.  Please use CDMX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ake your menus (more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LASTUSER.BBS (the Maximus present-user's file).  CDMAXDL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update your LASTUSER.BB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lect a given user's downloa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timately, your USERS.BBS fil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d using standard MAXIMUS procedur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need to worry about this at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DSZ.COM      (CDMAXDLI employs DSZ.COM to send files to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of DSZ.COM are general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's if you do not already have a copy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ct DSZ.EXE to do the job..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SZ.COM.  Note that DSZ.COM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MAXDLI.ZIP ar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PKZIP.EXE    CDMAXDLI employs PKZIP.EXE to unzip fil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sers to gain access to ZIP arc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nzip text files.  You must, therefor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ZIP.EXE on your path or in CDMAXDLI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for this option to work.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ZIP.EXE is used to add file comments to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outgoing to users from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ARJ.EXE      CDMAXDLI employs ARJ.EXE to add file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J'ed files outgoing to users from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best to have both PKZIP.EXE and ARJ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ath or, if not, then you must ha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PKZIP.EXE in both CDMAXDLI.EX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n your "temporary" directory.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have a copy of ARJ.EXE in your "tempo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...  so, you see, it is jus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oth PKZIP.EXE and ARJ.EX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You must have a "comment file," e.g., ncb.adv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which is a common textfile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's advertisement.  A sample com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d "NCB.ADV" is included in this ar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call it whatever you like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les are absolutely necessary to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DMAXDLI.  Don't expect CDMAXDLI to work unless you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Be watchful to have PKZIP.EXE and ARJ.EX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or, simply, to have them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CDMAXDLI will m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CDMAXDLI will append download information ab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what file when to a file of your choice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s "C:\MAX\LOG\DL.LOG" which is a log fi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ximus utilities, e.g., DLLOG.EXE.  You may change this pa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LI will also append information about downloa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LOG file (or to another file of your choice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C:\MAX\LOG\MAX.LOG" which you may chang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 file transfer error, CDMAXDLI will write t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called MAXDRERR.LOG in your CDMAXDLI.EX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CDMAXDLI will use (but are not necessa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sire to exclude certain files from user acce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pornographic or otherwise distasteful, you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name of the offending file to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E.LCK which is to be placed in your CDMAXDLI.EX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a user attempts to tag a file for down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FORBIDE.LCK then they will be told it is a "forb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y will not be able to download it.  Call me a pr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ornographic *.GIF files on some CD's detract from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f these CD's.  FORBIDE.LCK will let you lock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ease.  If you don't want to lock anything ou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FORBIDE.LCK file in your CDMAXDLI.EX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each of the required file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*&gt; *.CNF configuration: (single CD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CFG.EXE is provided to assist you in correctly 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NF file.  Simply type SETUP.BAT at the prompt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CFG.EXE and follow directions.  You will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*.CNF for each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NITEOWL.CNF, POWERPAK.CNF, and POWERBOX.CNF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rchieve for your convenience for example purpos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*.CNF's probably won't work quite correc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unless you have your system configured EXACTLY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&lt;g&gt;).  Here is a line-by-line expla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*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                     ;subdirectory in which CDMAXDLI reside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entury BBS            ;name of your BBS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;leave this alone, it must be 0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;leave this alone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8                       ;Hex address of your COM port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options ;leave this line here as is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                     ;Subdirectory in which CDMAXDLI resides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            ;Drive location of your CDRom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DDIRS                   ;CDRom Menu of choice (e.g., for PowerBox)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log\dl.log          ;Location of your download log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;Drive location of Maximus (tm) BBS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log\max.log         ;Location of your Max.log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           ;Your registration key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                     ;Drive/Path to Maximus (tm) BBS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   ;KBytes Maximum downloadable/day from CD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.bbs               ;Name of your Maximus lastuser.bbs fil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temp                ;Subdirectory in which ZIP/ARJ work don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.adv                    ;Name of your ZIP/ARJ comment textfile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ne 1 and line 7 must both be present and will sa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set to show the Hex address of COM2.  If you are running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r running your COM out of another HEX address, you should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eds.  Line 9 can be any name you desire; 3 example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eve.  Line 8 is the drive letter to your CDRom drive;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rive letter to your Maximu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"Key" in CDMAXDLI.CN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ne 13 is where you will place your registration "key"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Advantages of registration include: (1) removing time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lease register" messages; (2) receipt of a selection of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here; (3) access to the BBS to receive updated versions of CDMAXD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become available.  Until you are registered, CDMAXDLI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lease register" message and have short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BAT to activate CDMAXCFG.EXE and then investigat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NF made by CDMAXCFG to be sure it states what you desire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 your info correctly else the door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XCFG.EXE will also make your *.MEC and *.BBS files for yo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TUP.BAT (CDMAXCFG.EXE) to configure each CDRom you hav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DROM-DRIVE *.CNF/MEC/BB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a multi-CDRom-Drive use of CDMAXD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multi-cdrom drives, simply make a *.CNF/MEC/BBS set for each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have using CDMAXCFG.EXE.  You may repeat this operati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necessary to include all of your CDRom drives. 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*.CNF/MEC/BBS set for each CDRom drive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DMAXCFG.EXE as you develop each *.CNF/MEC/BBS set for each CD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ould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*&gt;DOOR.SYS configuration (just for your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LI runs on a door.sys file but this door.sys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door.sys that Maximus BBS usually writes.  CDMAXDL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ite a correctly formatted current user's door.s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quired in CDMAXDLI.EXE's home directory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DRom's *.BBS file (made for you by using CDMAXCFG.EX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*&gt;CDRom MENU configuration (your chosen CDRom Direc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archieve are menu files for PowerPak Gold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PCDDIRS), NiteOwl 8 (NOCDDIRS), and PowerBox v1.00 (PBCD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upplied for examples.  You may use them witho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se CDRo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DMXDIR.EXE to construct menus (see below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MUST follow the below format else CDMAXDL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result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Start of Menu Fi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Rom Online: NiteOwl 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Apogee       �(18) Clipper Files �(35) GIF Pictures  �(52) Screen Re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Software Cre �(19) Communications�(36) Graphics Relat�(53) SpreadShe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Gamer's Edge �(20) DataBase Aps  �(37) HAM/SWL/Scan  �(54) Sound Rel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Epic MegaGam �(21) dBASE Utils   �(38) HardDisk Util �(55) Text Mani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Arcanum      �(22) Demo Programs �(39) Health/Medici �(56) Virus Rel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6) Olsen OutDoor�(23) DeskTop Pub   �(40) Home Computing�(57) Windows 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7) Boxer Softwar�(24) DOS Related   �(41) Keyboard Relat�(58) Windows P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8) ImagiSOFT    �(25) Education (A) �(42) Math/Science  �(59) Windows BM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9) MVP Software �(26) Education (C) �(43) Modem Related �(60) WordProc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0) Alt. Op. Sys �(27) File Compress �(44) Networking    �(61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1) &lt;ASAD&gt;/&lt;ASP&gt; �(28) File Processi �(45) Offline Msging�(62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2) Basic Progra �(29) Floppy Disk   �(46) OS/2 Related  �(63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3) BBS Doors    �(30) Fonts         �(47) Pascal Program�(64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4) BBS Software �(31) Food/Nutrition�(48) Personal Sys  �(65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5) Business/Fin �(32) Games Mono/CGA�(49) PC Speaker Rel�(66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6) C.A.D./C.A.M.�(33) Games EGA/VGA �(50) Printer Relate�(67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7) C &amp; ASM Prog �(34) Game Scenery  �(51) Religion      �(68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End of Menu Fi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line #2, you will place the name of your CDRom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DRom Online: " text.  The name must be the name of the CD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e.g., Niteowl 8, Niteowl 7, PowerPak Gold '92, et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owl products, it is important to spell it as "NITE"owl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GHT"owl.  Improper use of Nite vs Night will result in your do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 with NiteOwl products.  Other non-NiteOwl produc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special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menu portion of this file MUST BE 21 lines long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no shorter... EXACTLY 21 lines.  Improper formatting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ll yield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in menu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DMXDIR.EXE to make an appropriately formatted rough draf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menu and then use a text editor (e.g., Qedit) to finish up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ollow the instructions offered by CDMXDIR.EXE and to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the appropriate edits to your rought draft menu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such as Qedit (see ppcddirs, pbcddirs, or nocddirs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ropriately structured, edited, and working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s with FILES.BBS's in each subdirectory, DIRX.LST'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or NITEowl products should give CDMAXDLI no trouble, B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re being no standardization of method of indexing CDRom fil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CDMAXDLI may become confused by some CDs.  The best t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r CDRom disk will work is to check its structur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's or DIRX.LST's in each of your CD's subdirectories then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ell.  If not....  then try running it and see what happens (no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g&gt;).  Until or unless there is standardization in CD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support products will have some problems working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*&gt;MAXIMUS (TM) LASTUSER.BB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LI will automatically update LASTUSER.BBS files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ction that a user may have taken while in CDMAXDLI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orrectly told CDMAXDLI where to find the lastuser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ame, e.g., lastuser.bbs, lastus01.dat, then a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*&gt;DSZ.CO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.COM is not provided in this archieve.  You can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n most BBS's.  DSZ.COM must be located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in which resides CDMAXDLI.EXE/.CNF or,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your your dos PATH.  Additionally, use of DSZ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ke some small changes to your autoexec.b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re basically environment changes.  Consult DSZ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fics.  On my system, I have the followin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log=c:\max\log\ds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DSZ.COM (not DSZ.EXE or something else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LI work.  Please be sure to read DSZ doc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*&gt;PKZIP.EXE/ARJ.EX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LI.EXE does 2 things with PKZIP.EXE and 1 thing with ARJ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with PKZIP.EXE, CDMAXDLI will allow a user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DRom ZIP file and read online a textfile from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is also used to add comments to outgoing CD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s.   ARJ.EXE is used to add comments to outgoing CDRom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Other compression schemes are not supported by CDMAXD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st results have these 2 archieveing file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*&gt;FILES that CDMAXDLI either creates or appe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.LOG (or another of your choice).  This file i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downloaded what file when.  Please look 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.LOG for an example of th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LOG  CDMAXDLI will append user download activity to M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s to have a record of user downloading while in CDMAXD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X.LOG is found, the information will be appended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LI will write a file CDMAXERR.LST which record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MAX.LOG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RERR.LOG  This file is a record of file transfer ab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ccurred using CDMAXDLI.EXE.  Info includ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WHO, WHAT, WHEN information on the transf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E.LCK  As mentioned earlier, this fil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certain files from user acces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*&gt;DOOR INSTALLATION/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read1st.bat  (run it and follow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installation of CDMAXDLI.EXE, be sure you have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LI.EXE files in a working directory during instal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a good idea to leave this subdirector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s to make edit/changes to your CDMAXDLI-supported 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etup.bat   (run it and follow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bat will make your *.CNF/MEC/BBS files for you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put them.  Your first time through, try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om which already has a menu for it (e.g., ppcddirs, pbcddi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ddirs).  If you are not using PowerPak '92, PowerBox v1.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Owl 8, then you will need to use CDMXDIR.EXE and m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with your text editor to your CD menu (whatever you nam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un setup.bat again to make the appropriate *.CNF/MEC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its operation.  (This is why you will want t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 "working" installation directory for CDMAXDLI.EX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instructions given to you by SETUP.BA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E.LCK file, be sure to copy it to your chosen CDMAXD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LI's purpose in life is to gracefully interface MAXIM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oms.  As mentioned, CDMAXDLI will automatic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BBS file to record a user's download activity (via LAS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and standard MAXIMUS pract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nly using One (1) CDRom, the best place to pu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LI-related files is in your C:\MAX subdirectory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you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edit your MAXIMUS's MENUS.CTL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o successfully activate CDMAXDLI. 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UP.BAT what changes are recommended to make in your MAXIM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CTL file (under the Menu FILE section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sample MENUS.CTL employing CDMAXDLI for 1 CD and 1 Nod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New Century'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o turn off the "File area xxx ... asdf" display, but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have Max believe that this is a file menu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"SilentMenuHeader File" instead of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Header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o display a custom file instead of the canned Max menu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enuFile        Misc\Menu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Name of cmd    Optional arguments      Priv.   Comm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o execute     for cmd, if any         Level   appear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------------  --------------------- 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\max\niteowl.bbs         Normal   "CDRom NiteOw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deleted for brevity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sample MENUS.CTL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D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ultiple CDRoms online, you will have separ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MENUS.CTL for each CD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\max\niteowl.bbs       Normal    "1st CD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\max\powerpak.bbs      Normal    "2nd CD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\max\powerbox.bbs      Normal    "3rd CD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is/these edit(s), you will need to re-silt MAX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is/these call(s) in Maximus.  No further silting of M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cessary in using CDRoms if you are using CDMAXDLI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CDRom(s).  As a possibility, you could have MAXIMUS u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access various CDRom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\max\niteowl.bbs       Normal/1  "1st CD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\max\powerpak.bbs      Normal/2  "2nd CD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\max\powerbox.bbs      Normal/3  "3rd CD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tirely up to you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oing to run CDMAXDLI on multiple nodes,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n your MENUS.CTL c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\node1\niteowl.bbs       Normal/A1  "1st CD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\node1\powerpak.bbs      Normal/A2  "2nd CD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\node1\powerbox.bbs      Normal/A3  "3rd CD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\node2\niteowl.bbs       Normal/B1  "1st CD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\node2\powerpak.bbs      Normal/B2  "2nd CD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\node2\powerbox.bbs      Normal/B3  "3rd CD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\node3\niteowl.bbs       Normal/C1  "1st CD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\node3\powerpak.bbs      Normal/C2  "2nd CD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\node3\powerbox.bbs      Normal/C3  "3rd CD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eed to have copies of CDMAXDLI.EXE and its associa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directories when multinodal so as to avoid any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 In the above example, key "A" is for node1, "B" for nod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node3 and "1" for CDRom 1, "2" for CDRom 2, and "3" for CDro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, if multinodal that you have changed the comport HEX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CNF files to reflect the 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vice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move CDMAXDLI.ZIP to a working subdirector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unzip CDMAXDLI.ZIP in the working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  run READ1ST.BAT and fol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   if you have NiteOwl 8, PowerPak '92, or PowerBox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'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a)    run SETUP.BAT and make a configuration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isting CD menus supplied, e.g., pbcddi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cddirs, or nocddirs and see what happe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ed for the name of your *.CNF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TEOWL.CNF if you have Niteowl 8 and use nocd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your CD menu, POWERBOX.CNF if you have Pow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00 and use pbcddirs as your CD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PAK.CNF if you have PowerPak '92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cddirs as your C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 your door to run in C:\MAX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rough.  You can change this la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b)    copy files to C:\MAX as instructed by SE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c)    make edits to MAXIMUS's MENUS.CTL file a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E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c)    goto step 6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   if you don't have NiteOwl 8, Powerpak '92, or Pow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00 CD'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a)    run CDMXDIR.EXE and make a menu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and then goto step 4a above.  In 4a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the name of your own CD as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your *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a)    copy the supplied door.sys (a sysop's localuse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:\MAX if you'd like to test out CDMAXDLI.EX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Maximus.  You will likely get a "error" from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SZ will not send a file out of Comport 0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C:\MAX and type this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MAX&gt; cdmaxdli niteowl.cnf   (if you have niteow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MAX&gt; cdmaxdli powerpak.cnf  (if you have powerp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MAX&gt; cdmaxdli powerbox.cnf  (if you have power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MAX&gt; cdmaxdli *.cnf         (if you have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 the 3 provided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r CD's .CNF nam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the "*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b)    To run CDMAXDLI.EXE WITH Maximus, then do your F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to Maximus, and, at the Files Menu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key to activate your CDMAXDLI.EXE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*.MEC/BBS files previously generated by SE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pied to C:\MAX as per SETUP.BAT instru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ill get a DSZ error (as you are still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0).  However, it should now be read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your CDRo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   Now CDMAXDLI should come to life and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your CDRom through CDMAXDLI.  Be sure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running if you are running color (i.e., DVANSI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unning DesQView) else you will get ansi wierd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Note that trying a download when you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m 0) will cause a DSZ error (but will not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   Fire up maximus and let your users try out CDMAXDL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 FLOW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logs on and accesses the door, reads what CDRom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, and then goes to search for a particular file/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ocates a specific file or two and then goes to th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' subdirectories and tags these files.  Several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exits back to the main CDRom menu, takes a look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y have tagged for downloading and is satisfi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wnloads these files and the user's selec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advertisement/comments appended to them (if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on their way out to the user.  The user finish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of these commented files, goes to the main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another file.  The user finds finds their file,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rrect subdirectory and unzips it and read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files online.  The user finishes reading these *.DO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from the CDRom door and is happy ;-)  As they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R.BBS file is edited to show their download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happ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oing too far, you should make sure thing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and all files needed are present and find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*.cnf file(s).  If still trouble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show ansi's right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've got ANSI.SYS running or have typed DV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DesQView before running CDMAXD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start up right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at all appropriate files are i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AXDLI subdirectory, i.e., CDMAXDLI.EXE, your C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(s) (e.g., PPCDDIRS), your *.CNF/MEC/BBS fil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properly told CDMAXDLI where to find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*.CNF file.  Did you make a CD Menu for the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AXDLI is trying to read?  Is your CD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send files to user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have DSZ.COM in the CDMAXDLI.EXE directory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ath?  Do you have SET DSZLOG=DSZ.LOG set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update Maximus's USERS.BB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you tell it where to find your LASTUSER.BBS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lock out certain files from user downloa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have a FORBIDE.LCK in CDMAXDLI's ho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start up from the prompt when I type CDMAXDLI *.CNF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you telling it a valid .CNF name, i.e.,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" but use a filename?  Is the door.sys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AXDLI's home directory set to COM2?  If so,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M0 and it should work locally.  Is the *.CN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in your CDMAXDLI's ho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start up under Maximu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have the *.CNF/MEC/BBS files in the righ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you edit your MENUS.CTL to access the *.BB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DMAXDLI?  Did you re-silt MAX after you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o MENUS.CT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arts up but abruptly quits and says there is a fil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you put your CD Menu file in CDMAXDLI's ho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you make appropriate edits to your CD Menu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you delete the text you were told to dele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your CD Menu file?  Did you put your commen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emporary working subdirectory?  Do you have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J.EXE on your path?   Did you use the right C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the *.cnf that you are using, i.e.,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identally put the NiteOwl menu in the PowerBox.CFN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n the door will not find NiteOwl files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Box CD in your drive.  If after checking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persists, you may have encountered a bug...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port it to me and I will fix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arts up and runs a while and then quits and says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issing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you tell it where to find the right th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CNF file and did you copy those files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d in your *.CNF that it could find thos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roblem persists you may have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.  If so please report it to me and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xed version by netmail if you are in the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.  If you are in some other country, a fix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online for F'Req at NCB within one wee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pt of your netmai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access my different CDRom drive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you set up a *.CNF/MEC/BBS for each driv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ENUS.CTL to access them?  Did you copy C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drive to CDMAXDLI's home directory?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right CDRom in the drive with the *.CN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work right on multinode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you put copies of everything in differen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node?  Did you edit the *.CNF/MEC/BB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lect your HEX COMport address correctly?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right LASTUSER.BBS file name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add comments right.  How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either (1) no PKZIP.EXE and ARJ.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or in the correct subdirectories OR (2)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 file in your tempora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allow users to unzip files online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ither (1) don't have PKZIP.EXE in the righ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n your path or (2) you have incorrectly told CDMAXD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o expect to fi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o sometimes display text to users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using a BETA version of CDMAXDLI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me to let me know where you notice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questions can be answered via BBS at New Century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7-6027 or via netmail at 1:232/31.  Please report all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AXDLI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installed CDMAXDLI and all is working wel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ll have fast access to CDRoms from which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download (X, Y, 1KXmodem, and Z), easil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nd generally have fun.  You will not have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nfiguring MAX for CDRoms again...  no more si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very change, no more FB'ing with every chang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-drive scrunch due to files.bbs's all over th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CDMAXDLI will handle it for you... 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CDMAXDLI works online give New Century BBS (309)797-602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  Your users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us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work with files.bbs/dirx.lst CDRoms and Nite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s (particularly NiteOwl 8 for sure)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bypass Maximus's handling of CD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unzip ZIP files and view textfile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search through a single sub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file or text OR do a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particular file 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download via X, 1kXmodem, Y, or Z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avoid using Maximus's "filearea.ctl"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avoid FB'ing Maximus when adding/changing CD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save precious HD space for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bbs's, FB indexes, and huge "filearea.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lock certain files from user download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your CDRoms (useful in distasteful gif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have Maximus's USER.BBS automatically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lect users' activity in download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add your BBS advertisement/comments to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and ARJ files off of a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have fast file transfers by having CD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copied to the HD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uto-deleting them after sen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have multiple CDRoms online with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D space that Maximus typically will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quickly change CD's throug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s, e.g., by Maximus "KEY" statemen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a *.cnf file to use a different CD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o use CDMAXCFG.EXE and then re-silt Ma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mad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have multiple nodes using multiple CD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you will appreciate the flexibility provid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XDLI.  Let me know if you'd like to have anything els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*&gt;"WHILE USER ONLINE"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you can do to control the door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ine that you may find handy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       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          Display a menu of funtion-key activ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        Display an alternate user-on-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0&gt;           Chat with a user online while they ar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&lt;esc&gt; to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5&gt;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 Arrow&gt;      Increase a user's time whil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n Arrow&gt;      Decrease a user's time whil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8&gt;            Twit a user back to Maximus and out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&gt;          Display a bit more info on the current us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, phone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eventually the Sysop-display lines will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rple and blue status line with user info on i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*&gt;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ETA release.  I suspect that you may encoun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If you do, then please let me know what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fix them and send you a fixed version via netmai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updates as they are made. 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rrections will be made until the product work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rst run of CDMAXDLI.EXE constitutes your agreement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, no corporation, no legal entity, etc.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 that may occur to your system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's use or from its files.  CDMAXDLI has been used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rouble, but my system is not your system.  E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has been made to assure that CDMAXDLI does what i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and nothing more.  If you disagree with this agree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un CDMAXDLI-related files and delete them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ceive your registration "key," CDMAXDLI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ease register" messages periodically and will pause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minder to register.  Upon receipt of a key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versions will no longer have these reminde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uses.  Additionally, registered u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a couple of other doors I have writt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to any updated versions of CDMAXDLI via New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309)797-6027.  If you find CDMAXDLI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o as to support further enhancements.  I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rst and last name and your BBS's name to send you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is a BETA version, your registration now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ture updates as they are made without cost.  You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is for all future versions of CDMAXD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$20.00 and is payable by cash,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Robert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2 3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ine, Illinois   6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the below information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(First/Last)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are using on your system as the Sysop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# where you can be reached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(Z:N/#) if appropriat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CDMAXDLI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/Suggestion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 God so loved the world that He gave His Only Begotten 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oever believeth in Him shall not perish but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lasting life." John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