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-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ROTHERS CRC File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liminates Duplicate File Uploa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OR.SYS based 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1.00  Release 6/28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ll Guethlein - WGCG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ter Guethlein - Deltronix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)opyright 1992,1993 By Bill Guethlein, Peter Gueth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and Support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olar System   (714) 837-9677/32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ti Node USR DUALS  6.5 Gigs   SYSOP: Peter Guethl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documentation was written by Peter Gueth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ration information is at the end o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-CRC(c) 1992,93 by WGCG Computing and DELTRONIX ENTERPRIS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-CRC Shareware Demo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OTHERS CRC (B-CRC) file duplication checker was born 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a need to verify files for duplicates upon uploa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BBS system.  The program is broken down into 2 part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rst program B-BUILD.EXE is a database buil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will read every single ZIP, GIF, and self extrac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XE) ZIP on your board and determine the CRC of each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RC's are stored in a database. File duplications du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ssing and bad files during scanning and database buil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logged for your review.  The 2nd 'checker'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-CRC.EXE then is called in your SCANFILE.BAT (PCBTEST.BA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upload and each upload is 'read' and compared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base.  Percent of duplication by bytes and file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ermined.  Dupe failures occur on the SYSOP's predetermi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centages for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-CRC system does NOT require that the ZIP's, GIF'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E's be extracted and then read.  Each file is speci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anned, CRC determined and results added to the datab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logged for your review.  No external programs are need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IP's WITHIN ZIP's will be processed !  The program WILL proc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D ROM driv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have received the program with an expired key ple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 the support board and download the file B-KEY.ZIP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give you 30 days of unregistered evaluation time!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a QUICK and EASY downloa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of the CRC checking functions of the program were develop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my brother, Bill.  The BBS Interface, Communication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ta Testing and final evolution of this program is done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yself with the support of my brother.  Hence the Broth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C system ( B-CRC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upport of Produ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ose of you who decide to register B-CRC you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 your registered copy ASAP !! If you have problems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ggestions you can leave a message for PETER GUETHLEIN (SYS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SOLAR SYSTEM BBS 714-837-9677/3218, CIS ID 71251,1411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igy HMFG58A.  Do to the time involved and expense I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return VOICE calls.  All comments/questions left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 BBS will be answered within 24 hours!  I frequ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S and Prodigy wee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-CRC(c) 1992,93 by WGCG Computing and DELTRONIX ENTERPRIS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duct is provided "as is" without warranty of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ind.  The entire risk as to the results and performanc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is assumed by you. Furthermore, the authors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warrant, guarantee, or make any represent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arding the use of, or the results of the us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, and you rely on the program and results solely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own risk. The authors cannot accept responsibility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damage, loss of profit, or any other specia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idental, or consequential damages resulting from the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ability to use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-CRC is distributed under the SHAREWARE concep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 this concept you may use the SHAREWARE (unregister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for a reasonable period of time, after which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either register your copy or discontinue usage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s (c) Copyright 1992,93 by Bill Guethlein and Pe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uethlein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payment you will receive files to regist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tility. The need for the B-CRC.KEY file will be elimina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ays that occur during file additions using the B-BUILD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will also be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free, in fact encouraged, to distribut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MO (unregistered) version of B-CRC provided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files contained in the original B-CRC100.ZIP archive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ed in their original UNMODIFIED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-CRC(c) 1992,93 by WGCG Computing and DELTRONIX ENTERPRIS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ior to Installation No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ation starts with the B-BUILD program.  Here are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uidelines for setting up the program, and an idea of how lo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takes to build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Make sure the hard drive you use has suffici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om for the database. To give you some ide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e space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URING INITIAL PROCESSING: About 5MB are need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8000 Zip's etc.  This allows space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UPES.x log files which is a log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l the dupes on your system. The x represent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drive letter for the lo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PES.C    - verbose list of duplicates on drive 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PES.D    - verbose list of duplicates on drive 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PES.G    - verbose list of duplicates on drive 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PES.P    - verbose list of duplicates on drive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FTER INITIAL PROCESSING : You can erase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UPES.* Log files. Again depending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mount of dupes on the system this will sav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siderable HD space.  The final size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r calculations of storage-space-needed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8,000 ZIP'S should require approximately 3MB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HD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 Files on a CD with an access time of .8 second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e logged at the approximate rate of 1000 files p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our using a 386/20 with a 13msec access ti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SDI drive holding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 With the above computer, files on the HARD DRIV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e processed at about 1500-3000++ files per h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 A good diskcache is highly recommend to spe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cessing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 If you are running the board network/multili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t's HIGHLY recommended you take the system down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un B-BUILD.  It will take less time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void lockups, file busy reads, etc. If you have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op or the program aborts during building you simpl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start the program. Files with the EXACT SA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TH and FILENAME will not be flagged as duplic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-CRC(c) 1992,93 by WGCG Computing and DELTRONIX ENTERPRIS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 The B-BUILD program is the key to the whole B-CRC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ystem.  Once the database build is complete, N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URTHER MAINTENANCE is necessary except for add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the new files uploaded to the system.  The time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cessing your initial set of files will be well wort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elimination of duplicate uploads to your BBS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aving valuable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ce the B-BUILD.EXE program in its own directory located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hard drive with sufficient space per the guidelines shown abo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the B-BUILD.EXE program by typing B-BUILD. Most of the men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 the use of a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a plug for the authors &lt;g&gt; the initial screen i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 </w:t>
      </w:r>
      <w:r>
        <w:rPr/>
        <w:t>B-CRC DB Builder 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��������������������������������������������������������</w:t>
      </w:r>
      <w:r>
        <w:rPr/>
        <w:t>Ŀ  �</w:t>
      </w:r>
    </w:p>
    <w:p>
      <w:pPr>
        <w:pStyle w:val="PreformattedText"/>
        <w:bidi w:val="0"/>
        <w:jc w:val="left"/>
        <w:rPr/>
      </w:pPr>
      <w:r>
        <w:rPr/>
        <w:t xml:space="preserve"> � �                                                              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     </w:t>
      </w:r>
      <w:r>
        <w:rPr/>
        <w:t>This program will create a database of the ZIP and GIF files      �  �</w:t>
      </w:r>
    </w:p>
    <w:p>
      <w:pPr>
        <w:pStyle w:val="PreformattedText"/>
        <w:bidi w:val="0"/>
        <w:jc w:val="left"/>
        <w:rPr/>
      </w:pPr>
      <w:r>
        <w:rPr/>
        <w:t xml:space="preserve"> � �       </w:t>
      </w:r>
      <w:r>
        <w:rPr/>
        <w:t>on your BBS, and generate a report of the files that have       �  �</w:t>
      </w:r>
    </w:p>
    <w:p>
      <w:pPr>
        <w:pStyle w:val="PreformattedText"/>
        <w:bidi w:val="0"/>
        <w:jc w:val="left"/>
        <w:rPr/>
      </w:pPr>
      <w:r>
        <w:rPr/>
        <w:t xml:space="preserve"> � �           </w:t>
      </w:r>
      <w:r>
        <w:rPr/>
        <w:t>too many duplicated files and/or duplicate bytes.           �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ĳ                                                 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ĳ   The accompanying B-CRC.EXE program can then be used to scan new     ��Ŀ</w:t>
      </w:r>
    </w:p>
    <w:p>
      <w:pPr>
        <w:pStyle w:val="PreformattedText"/>
        <w:bidi w:val="0"/>
        <w:jc w:val="left"/>
        <w:rPr/>
      </w:pPr>
      <w:r>
        <w:rPr/>
        <w:t xml:space="preserve"> � �    </w:t>
      </w:r>
      <w:r>
        <w:rPr/>
        <w:t>uploads FAST, returning ERRORLEVELS (0=Pass; 1=Fail) depending     �  �</w:t>
      </w:r>
    </w:p>
    <w:p>
      <w:pPr>
        <w:pStyle w:val="PreformattedText"/>
        <w:bidi w:val="0"/>
        <w:jc w:val="left"/>
        <w:rPr/>
      </w:pPr>
      <w:r>
        <w:rPr/>
        <w:t xml:space="preserve"> � �           </w:t>
      </w:r>
      <w:r>
        <w:rPr/>
        <w:t>on duplicate file-count-percentage or raw-bytes.            �  �</w:t>
      </w:r>
    </w:p>
    <w:p>
      <w:pPr>
        <w:pStyle w:val="PreformattedText"/>
        <w:bidi w:val="0"/>
        <w:jc w:val="left"/>
        <w:rPr/>
      </w:pPr>
      <w:r>
        <w:rPr/>
        <w:t xml:space="preserve"> � �                                                              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         </w:t>
      </w:r>
      <w:r>
        <w:rPr/>
        <w:t>To begin, the program will prompt you for information         �  �</w:t>
      </w:r>
    </w:p>
    <w:p>
      <w:pPr>
        <w:pStyle w:val="PreformattedText"/>
        <w:bidi w:val="0"/>
        <w:jc w:val="left"/>
        <w:rPr/>
      </w:pPr>
      <w:r>
        <w:rPr/>
        <w:t xml:space="preserve"> � �   </w:t>
      </w:r>
      <w:r>
        <w:rPr/>
        <w:t>if no B-CRC.CFG file is found. For example: location to put the     �  �</w:t>
      </w:r>
    </w:p>
    <w:p>
      <w:pPr>
        <w:pStyle w:val="PreformattedText"/>
        <w:bidi w:val="0"/>
        <w:jc w:val="left"/>
        <w:rPr/>
      </w:pPr>
      <w:r>
        <w:rPr/>
        <w:t xml:space="preserve"> � �       </w:t>
      </w:r>
      <w:r>
        <w:rPr/>
        <w:t>database, dupe reject levels, sysop name, BBS name etc...       �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ĳ                                                 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 � �   </w:t>
      </w:r>
      <w:r>
        <w:rPr/>
        <w:t>After setup, REMEMBER TO SAVE your configuration with (ALT-F S)     ��Ŀ</w:t>
      </w:r>
    </w:p>
    <w:p>
      <w:pPr>
        <w:pStyle w:val="PreformattedText"/>
        <w:bidi w:val="0"/>
        <w:jc w:val="left"/>
        <w:rPr/>
      </w:pPr>
      <w:r>
        <w:rPr/>
        <w:t xml:space="preserve"> � �       </w:t>
      </w:r>
      <w:r>
        <w:rPr/>
        <w:t>Start the database build on your choices with (ALT-R B).        �  �</w:t>
      </w:r>
    </w:p>
    <w:p>
      <w:pPr>
        <w:pStyle w:val="PreformattedText"/>
        <w:bidi w:val="0"/>
        <w:jc w:val="left"/>
        <w:rPr/>
      </w:pPr>
      <w:r>
        <w:rPr/>
        <w:t xml:space="preserve"> � �                                                              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    </w:t>
      </w:r>
      <w:r>
        <w:rPr/>
        <w:t>[No external programs are needed.  No ZIP's will be extracted]     �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ĳ              [Stored Zip-in-a-Zip's will be processed.]               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�Ŀ</w:t>
      </w:r>
    </w:p>
    <w:p>
      <w:pPr>
        <w:pStyle w:val="PreformattedText"/>
        <w:bidi w:val="0"/>
        <w:jc w:val="left"/>
        <w:rPr/>
      </w:pPr>
      <w:r>
        <w:rPr/>
        <w:t xml:space="preserve"> � �                                </w:t>
      </w:r>
      <w:r>
        <w:rPr/>
        <w:t>&lt; OK &gt;                                 �  �</w:t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�����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-CRC(c) 1992,93 by WGCG Computing and DELTRONIX ENTERPRIS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imple key press after reviewing the above will move you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screen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 </w:t>
      </w:r>
      <w:r>
        <w:rPr/>
        <w:t>Initial System Setup for B-CRC DB Builder 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��������������� </w:t>
      </w:r>
      <w:r>
        <w:rPr/>
        <w:t>[Enter location for database files] �������������Ŀ     �</w:t>
      </w:r>
    </w:p>
    <w:p>
      <w:pPr>
        <w:pStyle w:val="PreformattedText"/>
        <w:bidi w:val="0"/>
        <w:jc w:val="left"/>
        <w:rPr/>
      </w:pPr>
      <w:r>
        <w:rPr/>
        <w:t xml:space="preserve"> �    �                ����������������������������������������������</w:t>
      </w:r>
      <w:r>
        <w:rPr/>
        <w:t>Ŀ �     �</w:t>
      </w:r>
    </w:p>
    <w:p>
      <w:pPr>
        <w:pStyle w:val="PreformattedText"/>
        <w:bidi w:val="0"/>
        <w:jc w:val="left"/>
        <w:rPr/>
      </w:pPr>
      <w:r>
        <w:rPr/>
        <w:t xml:space="preserve"> �    � </w:t>
      </w:r>
      <w:r>
        <w:rPr/>
        <w:t>New directory: �C:\BCRC                                       � �     �</w:t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>ĳ                ����������������������������������������������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>ĳ                                                                 �����Ŀ</w:t>
      </w:r>
    </w:p>
    <w:p>
      <w:pPr>
        <w:pStyle w:val="PreformattedText"/>
        <w:bidi w:val="0"/>
        <w:jc w:val="left"/>
        <w:rPr/>
      </w:pPr>
      <w:r>
        <w:rPr/>
        <w:t xml:space="preserve"> �    �����������������������������������������������������������������</w:t>
      </w:r>
      <w:r>
        <w:rPr/>
        <w:t>Ĵ     �</w:t>
      </w:r>
    </w:p>
    <w:p>
      <w:pPr>
        <w:pStyle w:val="PreformattedText"/>
        <w:bidi w:val="0"/>
        <w:jc w:val="left"/>
        <w:rPr/>
      </w:pPr>
      <w:r>
        <w:rPr/>
        <w:t xml:space="preserve"> �    �                       </w:t>
      </w:r>
      <w:r>
        <w:rPr/>
        <w:t>&lt; Ok &gt;    &lt; Cancel &gt;                      �     �</w:t>
      </w:r>
    </w:p>
    <w:p>
      <w:pPr>
        <w:pStyle w:val="PreformattedText"/>
        <w:bidi w:val="0"/>
        <w:jc w:val="left"/>
        <w:rPr/>
      </w:pPr>
      <w:r>
        <w:rPr/>
        <w:t xml:space="preserve"> �    ������������������������������������������������������������������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Bytes   �    Zip     � Zipped file ��������� Existing Zip 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�           �            �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�            �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�            �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 </w:t>
      </w:r>
      <w:r>
        <w:rPr/>
        <w:t>STATS 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in the location of your B-CRC database.  The default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placed the B-BUILD.EXE program in will be automatically chos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rive containing the directory should have at least 5 meg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t RETURN if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Next Screen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-CRC(c) 1992,93 by WGCG Computing and DELTRONIX ENTERPRIS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Screen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 </w:t>
      </w:r>
      <w:r>
        <w:rPr/>
        <w:t>Initial System Setup for B-CRC DB Builder 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��������������������������� </w:t>
      </w:r>
      <w:r>
        <w:rPr/>
        <w:t>Disk Activity... ������������������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ĳ                             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ĳ                                                                       �Ŀ</w:t>
      </w:r>
    </w:p>
    <w:p>
      <w:pPr>
        <w:pStyle w:val="PreformattedText"/>
        <w:bidi w:val="0"/>
        <w:jc w:val="left"/>
        <w:rPr/>
      </w:pPr>
      <w:r>
        <w:rPr/>
        <w:t xml:space="preserve"> �  �                    </w:t>
      </w:r>
      <w:r>
        <w:rPr/>
        <w:t>Creating database:C:\BCRC\FNAME.DB                 � �</w:t>
      </w:r>
    </w:p>
    <w:p>
      <w:pPr>
        <w:pStyle w:val="PreformattedText"/>
        <w:bidi w:val="0"/>
        <w:jc w:val="left"/>
        <w:rPr/>
      </w:pPr>
      <w:r>
        <w:rPr/>
        <w:t xml:space="preserve"> �  �              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�              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Bytes   �    Zip     � Zipped file ��������� Existing Zip 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�           �            �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�            �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�            �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 </w:t>
      </w:r>
      <w:r>
        <w:rPr/>
        <w:t>STATS 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veral times during setup you will see screens such as the above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-BUILD program is starting and maintaining the main database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-CRC system when this screen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-CRC(c) 1992,93 by WGCG Computing and DELTRONIX ENTERPRIS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 Pop Up Screen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 </w:t>
      </w:r>
      <w:r>
        <w:rPr/>
        <w:t>Percentage of duplicated files 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If the percentage of duplicated-files is equal to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or above this percentage, the ZIP is reported to  �</w:t>
      </w:r>
    </w:p>
    <w:p>
      <w:pPr>
        <w:pStyle w:val="PreformattedText"/>
        <w:bidi w:val="0"/>
        <w:jc w:val="left"/>
        <w:rPr/>
      </w:pPr>
      <w:r>
        <w:rPr/>
        <w:t xml:space="preserve">             �     </w:t>
      </w:r>
      <w:r>
        <w:rPr/>
        <w:t>BADFILE.CRC and would receive a 'failed'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errorlevel from the upload checking program.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</w:t>
      </w:r>
      <w:r>
        <w:rPr/>
        <w:t>Enter percentage: 70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ber entered here will set the percentage for a failed s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duplicate files in the checked compressed file based on TOT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S OF FILES IN THE ARCHIVE.  The program will sca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ssed file and get the CRC values. It will then compar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C values to those in the database.  If 70% or above of the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archive are found in the database a FAILED SCAN is repor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 to the user.  Note that this percentage is for ANY FIL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in the archive. So if a user downloads 10 ZIP files from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 and takes one file from each of the ZIPS to make a new ZIP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n attempts to upload the newly made ZIP to your BBS...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-CRC program will report it as a FAILED FIL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 </w:t>
      </w:r>
      <w:r>
        <w:rPr/>
        <w:t>Percentage of duplicated bytes 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If the percentage of duplicated-bytes is equal to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or above this percentage, the ZIP is reported to  �</w:t>
      </w:r>
    </w:p>
    <w:p>
      <w:pPr>
        <w:pStyle w:val="PreformattedText"/>
        <w:bidi w:val="0"/>
        <w:jc w:val="left"/>
        <w:rPr/>
      </w:pPr>
      <w:r>
        <w:rPr/>
        <w:t xml:space="preserve">             �     </w:t>
      </w:r>
      <w:r>
        <w:rPr/>
        <w:t>BADBYTE.CRC and would receive a 'failed'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errorlevel from the upload checking program.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</w:t>
      </w:r>
      <w:r>
        <w:rPr/>
        <w:t>Enter percentage: 70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ber enter here will set the percentage for a failed s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duplicate files in the checked compressed file based on TOT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BYTES IN THE ARCHIVE.  The program will sca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 and get the CRC values. It will then compare the CRC value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se in the database.  If 70% or above of the BYTES in the arch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found in the database a FAILED SCAN is reported back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-CRC(c) 1992,93 by WGCG Computing and DELTRONIX ENTERPRIS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Screen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 </w:t>
      </w:r>
      <w:r>
        <w:rPr/>
        <w:t>Number of duplicated bytes 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If there are more than this number of bytes of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duplication, the ZIP is reported in BADBYTE.CRC   �</w:t>
      </w:r>
    </w:p>
    <w:p>
      <w:pPr>
        <w:pStyle w:val="PreformattedText"/>
        <w:bidi w:val="0"/>
        <w:jc w:val="left"/>
        <w:rPr/>
      </w:pPr>
      <w:r>
        <w:rPr/>
        <w:t xml:space="preserve">             �     </w:t>
      </w:r>
      <w:r>
        <w:rPr/>
        <w:t>and would receive a 'failed' errorlevel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</w:t>
      </w:r>
      <w:r>
        <w:rPr/>
        <w:t>from the upload checking program.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</w:t>
      </w:r>
      <w:r>
        <w:rPr/>
        <w:t>Enter byte count: 100000����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enter here will set the number of bytes for a fai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n of duplicate files in the checked compressed file based on TOT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S OF BYTES IN THE ARCHIVE.  The program will sca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 and get the CRC values. It will then compar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C values to those in the database.  If more than 100000 byt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plicated in the archive a FAILED SCAN is reported back to the us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this byte count is for ANY FILE that is in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 Screen....  Self Explanatory.... no wait I'm writing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OPS !!&lt;g&gt;  Enter your name in this box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 </w:t>
      </w:r>
      <w:r>
        <w:rPr/>
        <w:t>[Sysop's Name] 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�           �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New Value:�                              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�           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</w:t>
      </w:r>
      <w:r>
        <w:rPr/>
        <w:t>&lt; Ok &gt;    &lt; Cancel &gt;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Your BBS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 </w:t>
      </w:r>
      <w:r>
        <w:rPr/>
        <w:t>[BBS Name] 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�           �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New Value:�                              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�           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</w:t>
      </w:r>
      <w:r>
        <w:rPr/>
        <w:t>&lt; Ok &gt;    &lt; Cancel &gt;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-CRC(c) 1992,93 by WGCG Computing and DELTRONIX ENTERPRIS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registered you will place your registration number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.  For now just hit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 </w:t>
      </w:r>
      <w:r>
        <w:rPr/>
        <w:t>[Registration Number] 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�           �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New Value:�                              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�           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</w:t>
      </w:r>
      <w:r>
        <w:rPr/>
        <w:t>&lt; Ok &gt;    &lt; Cancel &gt;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screen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 </w:t>
      </w:r>
      <w:r>
        <w:rPr/>
        <w:t>[Allow these extensions:] 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�           �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New Value:�ZIP,GIF,EXE                   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�           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</w:t>
      </w:r>
      <w:r>
        <w:rPr/>
        <w:t>&lt; Ok &gt;    &lt; Cancel &gt;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-CRC programs can ONLY handle ZIP's, GIF's, JPEG's and ZIP2EXE'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EXE files.  These three choices are automatically entere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.  YOU CAN ADD OTHER FILE EXTENSIONS INTO THIS BOX for insta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, TXT, ARJ, etc BUT THESE FILES WILL NOT BE PROCESSED FOR INCLU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DATABASE.  THEY ARE SIMPLY *PASSED* BY THE B-CRC SCAN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NOTE** THE FORMAT FOR ENTERING THE EXTENSIONS. EACH EXTENSIO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PARATED BY A COMMA WITH NO SPACES IN BETWEEN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-CRC(c) 1992,93 by WGCG Computing and DELTRONIX ENTERPRIS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Screen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 </w:t>
      </w:r>
      <w:r>
        <w:rPr/>
        <w:t>Initial system setup for B-Build database 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�������������������������������������������������������������</w:t>
      </w:r>
      <w:r>
        <w:rPr/>
        <w:t>Ŀ       �</w:t>
      </w:r>
    </w:p>
    <w:p>
      <w:pPr>
        <w:pStyle w:val="PreformattedText"/>
        <w:bidi w:val="0"/>
        <w:jc w:val="left"/>
        <w:rPr/>
      </w:pPr>
      <w:r>
        <w:rPr/>
        <w:t xml:space="preserve"> �      �                                                             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</w:t>
      </w:r>
      <w:r>
        <w:rPr/>
        <w:t>ĳ                       Scan EXE files                       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</w:t>
      </w:r>
      <w:r>
        <w:rPr/>
        <w:t>ĳ                                                             �������Ŀ</w:t>
      </w:r>
    </w:p>
    <w:p>
      <w:pPr>
        <w:pStyle w:val="PreformattedText"/>
        <w:bidi w:val="0"/>
        <w:jc w:val="left"/>
        <w:rPr/>
      </w:pPr>
      <w:r>
        <w:rPr/>
        <w:t xml:space="preserve"> �      �     </w:t>
      </w:r>
      <w:r>
        <w:rPr/>
        <w:t>If you select YES then '.EXE' files in your chosen      �       �</w:t>
      </w:r>
    </w:p>
    <w:p>
      <w:pPr>
        <w:pStyle w:val="PreformattedText"/>
        <w:bidi w:val="0"/>
        <w:jc w:val="left"/>
        <w:rPr/>
      </w:pPr>
      <w:r>
        <w:rPr/>
        <w:t xml:space="preserve"> �      �      </w:t>
      </w:r>
      <w:r>
        <w:rPr/>
        <w:t>subdirectories will be checked to see if they are      �       �</w:t>
      </w:r>
    </w:p>
    <w:p>
      <w:pPr>
        <w:pStyle w:val="PreformattedText"/>
        <w:bidi w:val="0"/>
        <w:jc w:val="left"/>
        <w:rPr/>
      </w:pPr>
      <w:r>
        <w:rPr/>
        <w:t xml:space="preserve"> �      �                  </w:t>
      </w:r>
      <w:r>
        <w:rPr/>
        <w:t>self-extracting .ZIP's.                    �       �</w:t>
      </w:r>
    </w:p>
    <w:p>
      <w:pPr>
        <w:pStyle w:val="PreformattedText"/>
        <w:bidi w:val="0"/>
        <w:jc w:val="left"/>
        <w:rPr/>
      </w:pPr>
      <w:r>
        <w:rPr/>
        <w:t xml:space="preserve"> �      �      </w:t>
      </w:r>
      <w:r>
        <w:rPr/>
        <w:t>Select NO to process only '.ZIP' extension files.      �       �</w:t>
      </w:r>
    </w:p>
    <w:p>
      <w:pPr>
        <w:pStyle w:val="PreformattedText"/>
        <w:bidi w:val="0"/>
        <w:jc w:val="left"/>
        <w:rPr/>
      </w:pPr>
      <w:r>
        <w:rPr/>
        <w:t xml:space="preserve"> �      �                                                             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�������������������������������������������������������������</w:t>
      </w:r>
      <w:r>
        <w:rPr/>
        <w:t>Ĵ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</w:t>
      </w:r>
      <w:r>
        <w:rPr/>
        <w:t>ĳ               &lt; NO! &gt;               &lt; Yes! &gt;               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bove is self explanatory.  B-CRC has the ability to che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IP2exe Files and scan in the CRC values of the file.  Use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 key to select if you want this option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 </w:t>
      </w:r>
      <w:r>
        <w:rPr/>
        <w:t>[COM 1 IRQ SETTING (4)] 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�           �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New Value:�4                             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�           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</w:t>
      </w:r>
      <w:r>
        <w:rPr/>
        <w:t>&lt; Ok &gt;    &lt; Cancel &gt;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4 screens will set up your COM PORT selections. The B-CR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can handle COM PORTS 1 to 15 and IRQ's up to 15 for ANY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 assignments.  Default values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 PORT        IRQ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            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            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            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4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automatically entered for you.  Baud rates up to 115,200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ed.  See the info later in these docs for using NON-STAND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orts and IRQ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-CRC(c) 1992,93 by WGCG Computing and DELTRONIX ENTERPRIS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Screen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 </w:t>
      </w:r>
      <w:r>
        <w:rPr/>
        <w:t>[CDROM Drive selection] 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Check the CDROM drives - all subdirectories on the drive will     �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be marked active, and will be processed before regular drives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Use Mouse/SPACEBAR/RETURN to toggle selection.  ESC when done.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</w:t>
      </w:r>
      <w:r>
        <w:rPr/>
        <w:t>(Drives marked with a '-' are invalid)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������������������������������������������������������</w:t>
      </w:r>
      <w:r>
        <w:rPr/>
        <w:t>Ŀ      �</w:t>
      </w:r>
    </w:p>
    <w:p>
      <w:pPr>
        <w:pStyle w:val="PreformattedText"/>
        <w:bidi w:val="0"/>
        <w:jc w:val="left"/>
        <w:rPr/>
      </w:pPr>
      <w:r>
        <w:rPr/>
        <w:t xml:space="preserve">    �        �  </w:t>
      </w:r>
      <w:r>
        <w:rPr/>
        <w:t>A-  C   E   G   I   K   M   O   Q   S   U   W   Y   �      �</w:t>
      </w:r>
    </w:p>
    <w:p>
      <w:pPr>
        <w:pStyle w:val="PreformattedText"/>
        <w:bidi w:val="0"/>
        <w:jc w:val="left"/>
        <w:rPr/>
      </w:pPr>
      <w:r>
        <w:rPr/>
        <w:t xml:space="preserve">    �        �  </w:t>
      </w:r>
      <w:r>
        <w:rPr/>
        <w:t>B-  D   F   H   J   L   N   P   R   T   V   X   Z   �      �</w:t>
      </w:r>
    </w:p>
    <w:p>
      <w:pPr>
        <w:pStyle w:val="PreformattedText"/>
        <w:bidi w:val="0"/>
        <w:jc w:val="left"/>
        <w:rPr/>
      </w:pPr>
      <w:r>
        <w:rPr/>
        <w:t xml:space="preserve">    �        �������������������������������������������������������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creen gives you a choice to notify the B-BUILD program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letters are assigned to CD ROMS.  The CD ROMS will be scan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under the premise that you the SYSOP would much rather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plicates reported on your HARD DRIVE (where you can delete the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ave valuable disk space.  Follow the above directions and ma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ACTIVE CD ROM DRIVES if you have any, otherwise hit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 </w:t>
      </w:r>
      <w:r>
        <w:rPr/>
        <w:t>[B-Build] 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��������������������������� </w:t>
      </w:r>
      <w:r>
        <w:rPr/>
        <w:t>Drive selection 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ĳ                                                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ĳ    Checked drives are active.  Unchecked drives are selectable       ��Ŀ</w:t>
      </w:r>
    </w:p>
    <w:p>
      <w:pPr>
        <w:pStyle w:val="PreformattedText"/>
        <w:bidi w:val="0"/>
        <w:jc w:val="left"/>
        <w:rPr/>
      </w:pPr>
      <w:r>
        <w:rPr/>
        <w:t xml:space="preserve"> �  �   </w:t>
      </w:r>
      <w:r>
        <w:rPr/>
        <w:t>Use Mouse/SPACEBAR/RETURN to toggle selection.  ESC when done.     �  �</w:t>
      </w:r>
    </w:p>
    <w:p>
      <w:pPr>
        <w:pStyle w:val="PreformattedText"/>
        <w:bidi w:val="0"/>
        <w:jc w:val="left"/>
        <w:rPr/>
      </w:pPr>
      <w:r>
        <w:rPr/>
        <w:t xml:space="preserve"> �  �               </w:t>
      </w:r>
      <w:r>
        <w:rPr/>
        <w:t>(Drives marked with a '-' are invalid)                 �  �</w:t>
      </w:r>
    </w:p>
    <w:p>
      <w:pPr>
        <w:pStyle w:val="PreformattedText"/>
        <w:bidi w:val="0"/>
        <w:jc w:val="left"/>
        <w:rPr/>
      </w:pPr>
      <w:r>
        <w:rPr/>
        <w:t xml:space="preserve"> �  �        ������������������������������������������������������</w:t>
      </w:r>
      <w:r>
        <w:rPr/>
        <w:t>Ŀ      �  �</w:t>
      </w:r>
    </w:p>
    <w:p>
      <w:pPr>
        <w:pStyle w:val="PreformattedText"/>
        <w:bidi w:val="0"/>
        <w:jc w:val="left"/>
        <w:rPr/>
      </w:pPr>
      <w:r>
        <w:rPr/>
        <w:t xml:space="preserve"> �  �        �  </w:t>
      </w:r>
      <w:r>
        <w:rPr/>
        <w:t>A-  C   E   G   I   K   M   O-  Q   S   U   W-  Y-  �      �  �</w:t>
      </w:r>
    </w:p>
    <w:p>
      <w:pPr>
        <w:pStyle w:val="PreformattedText"/>
        <w:bidi w:val="0"/>
        <w:jc w:val="left"/>
        <w:rPr/>
      </w:pPr>
      <w:r>
        <w:rPr/>
        <w:t xml:space="preserve"> �  �        �  </w:t>
      </w:r>
      <w:r>
        <w:rPr/>
        <w:t>B-  D   F   H   J   L   N   P   R   T   V-  X-  Z-  �      �  �</w:t>
      </w:r>
    </w:p>
    <w:p>
      <w:pPr>
        <w:pStyle w:val="PreformattedText"/>
        <w:bidi w:val="0"/>
        <w:jc w:val="left"/>
        <w:rPr/>
      </w:pPr>
      <w:r>
        <w:rPr/>
        <w:t xml:space="preserve"> �  �        ��������������������������������������������������������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ĳ                                                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 �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        �            �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need to TOGGLE 'ON' the Drive letters on your system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ant scanned by the B-BUILD program.  Use the MOUSE/SPACEBAR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keys to place a check mark next to the appropriate let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re active on your system.  The 'checked' drive letter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utomatically scanned for the sub-directories on the driv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d into the B-BUILD program.  The next step will allow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ck the individual directories on each of your drives.  REA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screens that pop up from the B-BUILD program. They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 you specific directions on how to and warning about the pro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marking your drive letters and sub-directories for processing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-CRC(c) 1992,93 by WGCG Computing and DELTRONIX ENTERPRIS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 </w:t>
      </w:r>
      <w:r>
        <w:rPr/>
        <w:t>[B-Build] 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 </w:t>
      </w:r>
      <w:r>
        <w:rPr/>
        <w:t>[Select/DeSelect Directories] 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</w:t>
      </w:r>
      <w:r>
        <w:rPr/>
        <w:t>Checked subdirectories are 'active' and will be processed.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</w:t>
      </w:r>
      <w:r>
        <w:rPr/>
        <w:t>Un-Checked subdirectories will be skipped.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</w:t>
      </w:r>
      <w:r>
        <w:rPr/>
        <w:t>Select a drive to process...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</w:t>
      </w:r>
      <w:r>
        <w:rPr/>
        <w:t>C    D    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need to highlight each of the individual drive letters and h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turn key in this step.  A complete selection of the subdirecto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drive will be shown to you along with a help screen to corre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 the directories for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nal screen will take you to the main menu for the B-BUILD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T ALT then the letter F followed by the letter S.  This mea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 = Menu choice  F= select file from menu   S= Save CONFIG info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entered !  ALT F S is the short version used for the remaind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IMPORTANT ** IMPORTANT ** IMPORTANT ** IMPORTANT ** IMPORTANT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This choice saves the configuration information to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-CRC.CFG.  This file MUST be located in your DATABASE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**EACH** of your NODE HOME on your BBS System!  Rememb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this file to your NODE HOME Directories when done building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-CRC(c) 1992,93 by WGCG Computing and DELTRONIX ENTERPRIS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 MENU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File  Options  Run  BBS-Info</w:t>
      </w:r>
    </w:p>
    <w:p>
      <w:pPr>
        <w:pStyle w:val="PreformattedText"/>
        <w:bidi w:val="0"/>
        <w:jc w:val="left"/>
        <w:rPr/>
      </w:pPr>
      <w:r>
        <w:rPr/>
        <w:t xml:space="preserve"> ����      �������������</w:t>
      </w:r>
      <w:r>
        <w:rPr/>
        <w:t>Ŀ�� B-BUILD DB Builder] 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�  � </w:t>
      </w:r>
      <w:r>
        <w:rPr/>
        <w:t>About...           �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� </w:t>
      </w:r>
      <w:r>
        <w:rPr/>
        <w:t>Database Stats     �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� </w:t>
      </w:r>
      <w:r>
        <w:rPr/>
        <w:t>Location...        �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� </w:t>
      </w:r>
      <w:r>
        <w:rPr/>
        <w:t>Save configuration �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� </w:t>
      </w:r>
      <w:r>
        <w:rPr/>
        <w:t>Exit               �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 </w:t>
      </w:r>
      <w:r>
        <w:rPr/>
        <w:t>[Additions] 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&gt;&gt;&gt;&gt; This area will show scanned additions to your database &lt;&lt;&lt;&lt;&lt;&lt;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</w:t>
      </w:r>
      <w:r>
        <w:rPr/>
        <w:t>&gt;&gt;&gt;&gt; processing &lt;&lt;&lt;&lt;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Bytes   �    Zip     � Zipped file ��������� Existing Zip 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�           �            �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&gt;&gt;&gt;&gt; This area will show DUPE bytes found while scanning. Results will &lt;&lt;&lt;&lt;</w:t>
      </w:r>
    </w:p>
    <w:p>
      <w:pPr>
        <w:pStyle w:val="PreformattedText"/>
        <w:bidi w:val="0"/>
        <w:jc w:val="left"/>
        <w:rPr/>
      </w:pPr>
      <w:r>
        <w:rPr/>
        <w:t xml:space="preserve"> �             </w:t>
      </w:r>
      <w:r>
        <w:rPr/>
        <w:t>be reported in the DUPES.x files in B-BUILD directory.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 </w:t>
      </w:r>
      <w:r>
        <w:rPr/>
        <w:t>STATS 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&gt;&gt;&gt;&gt;&gt;&gt;&gt;  Will show the amount of ZIPS in database and compressed files&lt;&lt;&lt;&lt;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&gt;&gt;&gt;&gt;&gt;&gt; NOTE THAT A GIF IS REPORTED AS A COMPRESSED FILE NOT A ZIP!&lt;&lt;&lt;&lt;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 F A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..  :  Will give you the support boards number, authors address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dering and other pertinent info about the B-CRC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-CRC(c) 1992,93 by WGCG Computing and DELTRONIX ENTERPRIS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 F 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base Stat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</w:t>
      </w:r>
      <w:r>
        <w:rPr/>
        <w:t>Database location: C:\BCRC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</w:t>
      </w:r>
      <w:r>
        <w:rPr/>
        <w:t>Number of .ZIP's in database: 9642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</w:t>
      </w:r>
      <w:r>
        <w:rPr/>
        <w:t>containing  82,570 compressed files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</w:t>
      </w:r>
      <w:r>
        <w:rPr/>
        <w:t>in 50 subdirectories.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</w:t>
      </w:r>
      <w:r>
        <w:rPr/>
        <w:t>Zip is logged as bad if: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</w:t>
      </w:r>
      <w:r>
        <w:rPr/>
        <w:t>Percentage of duplicated bytes is 70% or over OR       �</w:t>
      </w:r>
    </w:p>
    <w:p>
      <w:pPr>
        <w:pStyle w:val="PreformattedText"/>
        <w:bidi w:val="0"/>
        <w:jc w:val="left"/>
        <w:rPr/>
      </w:pPr>
      <w:r>
        <w:rPr/>
        <w:t xml:space="preserve">        �      </w:t>
      </w:r>
      <w:r>
        <w:rPr/>
        <w:t>Percentage of duplicated files is 70% or over OR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</w:t>
      </w:r>
      <w:r>
        <w:rPr/>
        <w:t>Number of duplicate bytes is 100000 or over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</w:t>
      </w:r>
      <w:r>
        <w:rPr/>
        <w:t>Processing of .EXE'd Zip files is currently: ON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</w:t>
      </w:r>
      <w:r>
        <w:rPr/>
        <w:t>&lt; OK &gt;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lection shows the database location along with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default percentages.  Also note that proc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f-extracting files is set to a default setting of Y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an be set to NO by using the ALT O  options cho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 F L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ion of the B-CRC database 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hoice will allow you to edit the location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base in your 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 F 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configuration....  :    No explanation needed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-CRC(c) 1992,93 by WGCG Computing and DELTRONIX ENTERPRIS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 F X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.... :   Exit the B-BUIL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LT O options choice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File  Options  Run  BBS-Info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 </w:t>
      </w:r>
      <w:r>
        <w:rPr/>
        <w:t>REF. to PAGE NUMBER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�        � </w:t>
      </w:r>
      <w:r>
        <w:rPr/>
        <w:t>Byte % Threshold             �          EIGHT                 �   �</w:t>
      </w:r>
    </w:p>
    <w:p>
      <w:pPr>
        <w:pStyle w:val="PreformattedText"/>
        <w:bidi w:val="0"/>
        <w:jc w:val="left"/>
        <w:rPr/>
      </w:pPr>
      <w:r>
        <w:rPr/>
        <w:t xml:space="preserve"> �        � </w:t>
      </w:r>
      <w:r>
        <w:rPr/>
        <w:t>File Count % Threshold       �          EIGHT                 �   �</w:t>
      </w:r>
    </w:p>
    <w:p>
      <w:pPr>
        <w:pStyle w:val="PreformattedText"/>
        <w:bidi w:val="0"/>
        <w:jc w:val="left"/>
        <w:rPr/>
      </w:pPr>
      <w:r>
        <w:rPr/>
        <w:t xml:space="preserve"> �        � </w:t>
      </w:r>
      <w:r>
        <w:rPr/>
        <w:t>Bytes threshold              �          NINE                  �   �</w:t>
      </w:r>
    </w:p>
    <w:p>
      <w:pPr>
        <w:pStyle w:val="PreformattedText"/>
        <w:bidi w:val="0"/>
        <w:jc w:val="left"/>
        <w:rPr/>
      </w:pPr>
      <w:r>
        <w:rPr/>
        <w:t xml:space="preserve"> �        � </w:t>
      </w:r>
      <w:r>
        <w:rPr/>
        <w:t>Choose WC! FILEAREA.DAT dirs �          NINETEEN              �   �</w:t>
      </w:r>
    </w:p>
    <w:p>
      <w:pPr>
        <w:pStyle w:val="PreformattedText"/>
        <w:bidi w:val="0"/>
        <w:jc w:val="left"/>
        <w:rPr/>
      </w:pPr>
      <w:r>
        <w:rPr/>
        <w:t xml:space="preserve"> �        � </w:t>
      </w:r>
      <w:r>
        <w:rPr/>
        <w:t>EXE'd Zip's?                 �          ELEVEN                �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</w:t>
      </w:r>
      <w:r>
        <w:rPr/>
        <w:t>ĳ Allow these extensions       �          TEN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</w:t>
      </w:r>
      <w:r>
        <w:rPr/>
        <w:t>ĳ COM1 IRQ SETTING (4)         �          ELEVEN                ���Ŀ</w:t>
      </w:r>
    </w:p>
    <w:p>
      <w:pPr>
        <w:pStyle w:val="PreformattedText"/>
        <w:bidi w:val="0"/>
        <w:jc w:val="left"/>
        <w:rPr/>
      </w:pPr>
      <w:r>
        <w:rPr/>
        <w:t xml:space="preserve"> �        � </w:t>
      </w:r>
      <w:r>
        <w:rPr/>
        <w:t>COM2 IRQ SETTING (3)         �          "                     �   �</w:t>
      </w:r>
    </w:p>
    <w:p>
      <w:pPr>
        <w:pStyle w:val="PreformattedText"/>
        <w:bidi w:val="0"/>
        <w:jc w:val="left"/>
        <w:rPr/>
      </w:pPr>
      <w:r>
        <w:rPr/>
        <w:t xml:space="preserve"> �        � </w:t>
      </w:r>
      <w:r>
        <w:rPr/>
        <w:t>COM3 IRQ SETTING (4)         �          "                     �   �</w:t>
      </w:r>
    </w:p>
    <w:p>
      <w:pPr>
        <w:pStyle w:val="PreformattedText"/>
        <w:bidi w:val="0"/>
        <w:jc w:val="left"/>
        <w:rPr/>
      </w:pPr>
      <w:r>
        <w:rPr/>
        <w:t xml:space="preserve"> �        � </w:t>
      </w:r>
      <w:r>
        <w:rPr/>
        <w:t>COM4 IRQ SETTING (3)         �          "                     �   �</w:t>
      </w:r>
    </w:p>
    <w:p>
      <w:pPr>
        <w:pStyle w:val="PreformattedText"/>
        <w:bidi w:val="0"/>
        <w:jc w:val="left"/>
        <w:rPr/>
      </w:pPr>
      <w:r>
        <w:rPr/>
        <w:t xml:space="preserve"> �        � </w:t>
      </w:r>
      <w:r>
        <w:rPr/>
        <w:t>Fullname to WC! FileArea.DAT �          NINETEEN              �   �</w:t>
      </w:r>
    </w:p>
    <w:p>
      <w:pPr>
        <w:pStyle w:val="PreformattedText"/>
        <w:bidi w:val="0"/>
        <w:jc w:val="left"/>
        <w:rPr/>
      </w:pPr>
      <w:r>
        <w:rPr/>
        <w:t xml:space="preserve"> �        � � </w:t>
      </w:r>
      <w:r>
        <w:rPr/>
        <w:t>CDROM drives...            �          TWELVE                �   �</w:t>
      </w:r>
    </w:p>
    <w:p>
      <w:pPr>
        <w:pStyle w:val="PreformattedText"/>
        <w:bidi w:val="0"/>
        <w:jc w:val="left"/>
        <w:rPr/>
      </w:pPr>
      <w:r>
        <w:rPr/>
        <w:t xml:space="preserve"> �        � � </w:t>
      </w:r>
      <w:r>
        <w:rPr/>
        <w:t>Drives...                  �          TWELVE                �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</w:t>
      </w:r>
      <w:r>
        <w:rPr/>
        <w:t>Ĵ Scan Directory Trees         �          SEVENTEEN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Sub-Directories              �          THIRTEEN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� � </w:t>
      </w:r>
      <w:r>
        <w:rPr/>
        <w:t>Large ZIP Comments         �          EIGHTEEN              �   �</w:t>
      </w:r>
    </w:p>
    <w:p>
      <w:pPr>
        <w:pStyle w:val="PreformattedText"/>
        <w:bidi w:val="0"/>
        <w:jc w:val="left"/>
        <w:rPr/>
      </w:pPr>
      <w:r>
        <w:rPr/>
        <w:t xml:space="preserve"> �        ��������������������������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�            �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O C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AREA.DAT direct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WILDCAT! BBS Systems ON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hoice will allow you to enter your filearea.dat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the B-BUILD program. All the drives/directorie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be added into the program for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-CRC(c) 1992,93 by WGCG Computing and DELTRONIX ENTERPRIS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O S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 SUB-direct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you to edit selected directories on a drive for process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creens are displayed below.  Use the spacebar or return ke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k the active drives.  The next screen shows you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tree for the selected drives.  Use the + and - key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eric keypad for adding your selections quickly. The space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mark individual directories.  The ESC key moves you to the n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 </w:t>
      </w:r>
      <w:r>
        <w:rPr/>
        <w:t>[Select/DeSelect Directories] 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Checked subdirectories are 'active' and will be processed.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Un-Checked subdirectories will be skipped.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</w:t>
      </w:r>
      <w:r>
        <w:rPr/>
        <w:t>Select a drive to process...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</w:t>
      </w:r>
      <w:r>
        <w:rPr/>
        <w:t>C�   G�   K�   M�   O�   Q�   T�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</w:t>
      </w:r>
      <w:r>
        <w:rPr/>
        <w:t>E�   J�   L�   N�   P�   S�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|---- Mark/Unmark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V     for Proc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! If you do      � C:\WC30\BILL\FILELIST\       �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get this screen  � C:\WC30\BILL\PRIVATE\        �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will need to     � C:\WC30\BULL\                �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 O T - Scan DIR   � C:\WC30\BULL\HOLDING\        �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EES before you     � C:\WC30\DISP\                �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select dir's.    � C:\WC30\ARCHIVE\             �x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C:\WC30\HELP\                �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LP SCREEN WILL     � C:\WC30\LIVECAT\             �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P UP WITH          � C:\WC30\LIVECAT\BULL\        �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ITIONAL INFO      � C:\WC30\MENU\                �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URING USAGE!        � C:\WC30\SCREEN\              �x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C:\WC30\SG\                  �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C:\WC30\TESTING\             �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C:\WC30\GAMES\               �x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C:\WC30\VCWORK\              �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-CRC(c) 1992,93 by WGCG Computing and DELTRONIX ENTERPRIS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 O 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 driv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hoice will allow you to add drives manually for scanning and/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ve drives from scanning.  It should be used in conjunction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UB DIRECTORY scan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 </w:t>
      </w:r>
      <w:r>
        <w:rPr/>
        <w:t>Drive selection 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Checked drives are active.  Unchecked drives are selectable    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Use Mouse/SPACEBAR/RETURN to toggle selection.  ESC when done.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</w:t>
      </w:r>
      <w:r>
        <w:rPr/>
        <w:t>(Drives marked with a '-' are invalid)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������������������������������������������������������</w:t>
      </w:r>
      <w:r>
        <w:rPr/>
        <w:t>Ŀ      �</w:t>
      </w:r>
    </w:p>
    <w:p>
      <w:pPr>
        <w:pStyle w:val="PreformattedText"/>
        <w:bidi w:val="0"/>
        <w:jc w:val="left"/>
        <w:rPr/>
      </w:pPr>
      <w:r>
        <w:rPr/>
        <w:t xml:space="preserve">    �        �  </w:t>
      </w:r>
      <w:r>
        <w:rPr/>
        <w:t>A-  C�  E�  G   I   K   M   O   Q   S   U   W-  Y-  �      �</w:t>
      </w:r>
    </w:p>
    <w:p>
      <w:pPr>
        <w:pStyle w:val="PreformattedText"/>
        <w:bidi w:val="0"/>
        <w:jc w:val="left"/>
        <w:rPr/>
      </w:pPr>
      <w:r>
        <w:rPr/>
        <w:t xml:space="preserve">    �        �  </w:t>
      </w:r>
      <w:r>
        <w:rPr/>
        <w:t>B-  D   F   H   J   L   N   P   R   T   V-  X-  Z-  �      �</w:t>
      </w:r>
    </w:p>
    <w:p>
      <w:pPr>
        <w:pStyle w:val="PreformattedText"/>
        <w:bidi w:val="0"/>
        <w:jc w:val="left"/>
        <w:rPr/>
      </w:pPr>
      <w:r>
        <w:rPr/>
        <w:t xml:space="preserve">    �        �������������������������������������������������������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O 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ning Directory Tre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a general rule: If you don't see the file directory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 Sub Directory section then prescan the directory tree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 in the info in B-BUI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O 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ZIPS contain a comment of some type that is a part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IP. Sometimes these comments can be exceedingly long. 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gle ON Long Zip comments these files will be easily process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this option slows down the database building as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 has to be read from the ZIP.  If your system contai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with extremely long comments ( I've seem em 2 pages long!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toggle this option ON !  If a file is NOT processe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reason by B-BUILD, chances are it contains a LARGE zi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-CRC(c) 1992,93 by WGCG Computing and DELTRONIX ENTERPRIS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ng FILEAREA.DAT for WILDCAT! BBS'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 FILEAREA.D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 to FILEAREA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������������������� </w:t>
      </w:r>
      <w:r>
        <w:rPr/>
        <w:t>[Fullname to FileArea.DAT] ������������������Ŀ     �</w:t>
      </w:r>
    </w:p>
    <w:p>
      <w:pPr>
        <w:pStyle w:val="PreformattedText"/>
        <w:bidi w:val="0"/>
        <w:jc w:val="left"/>
        <w:rPr/>
      </w:pPr>
      <w:r>
        <w:rPr/>
        <w:t xml:space="preserve"> �    �           ���������������������������������������������������</w:t>
      </w:r>
      <w:r>
        <w:rPr/>
        <w:t>Ŀ �     �</w:t>
      </w:r>
    </w:p>
    <w:p>
      <w:pPr>
        <w:pStyle w:val="PreformattedText"/>
        <w:bidi w:val="0"/>
        <w:jc w:val="left"/>
        <w:rPr/>
      </w:pPr>
      <w:r>
        <w:rPr/>
        <w:t xml:space="preserve"> �    � </w:t>
      </w:r>
      <w:r>
        <w:rPr/>
        <w:t>New Value:�C:\WC30\FILEAREA.DAT                               � �     �</w:t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>ĳ           ���������������������������������������������������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>ĳ                                                                 �����Ŀ</w:t>
      </w:r>
    </w:p>
    <w:p>
      <w:pPr>
        <w:pStyle w:val="PreformattedText"/>
        <w:bidi w:val="0"/>
        <w:jc w:val="left"/>
        <w:rPr/>
      </w:pPr>
      <w:r>
        <w:rPr/>
        <w:t xml:space="preserve"> �    �����������������������������������������������������������������</w:t>
      </w:r>
      <w:r>
        <w:rPr/>
        <w:t>Ĵ     �</w:t>
      </w:r>
    </w:p>
    <w:p>
      <w:pPr>
        <w:pStyle w:val="PreformattedText"/>
        <w:bidi w:val="0"/>
        <w:jc w:val="left"/>
        <w:rPr/>
      </w:pPr>
      <w:r>
        <w:rPr/>
        <w:t xml:space="preserve"> �    �                       </w:t>
      </w:r>
      <w:r>
        <w:rPr/>
        <w:t>&lt; Ok &gt;    &lt; Cancel &gt;                      �     �</w:t>
      </w:r>
    </w:p>
    <w:p>
      <w:pPr>
        <w:pStyle w:val="PreformattedText"/>
        <w:bidi w:val="0"/>
        <w:jc w:val="left"/>
        <w:rPr/>
      </w:pPr>
      <w:r>
        <w:rPr/>
        <w:t xml:space="preserve"> �    ������������������������������������������������������������������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and name of your WILDCAT! Filearea.dat file.  The defaul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chosen for C:\wc30\filearea.dat.  If acceptable hit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mediately after the this step an automatic scan is performed of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area.dat file and the drive letter and path to EACH of your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ies is chosen and set 'ACTIVE' for processing by the B-BUIL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creen will appear like below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 </w:t>
      </w:r>
      <w:r>
        <w:rPr/>
        <w:t>[Enabling scan on these WildCat! directories...] 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</w:t>
      </w:r>
      <w:r>
        <w:rPr/>
        <w:t>Reading C:\WC30\FILEAREA.DAT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Scanning subdir:  [K:\PRIN\]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Scanning subdir:  [J:\COMM\]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-CRC(c) 1992,93 by WGCG Computing and DELTRONIX ENTERPRIS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 OPTION from Main Menu    ALT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File  Options  Run  BBS-Info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</w:t>
      </w:r>
      <w:r>
        <w:rPr/>
        <w:t>Ŀase Builder 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�                 � </w:t>
      </w:r>
      <w:r>
        <w:rPr/>
        <w:t>Build database       �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� </w:t>
      </w:r>
      <w:r>
        <w:rPr/>
        <w:t>Zips only            �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� </w:t>
      </w:r>
      <w:r>
        <w:rPr/>
        <w:t>Gifs/JPG only        �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� </w:t>
      </w:r>
      <w:r>
        <w:rPr/>
        <w:t>Report only          �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� </w:t>
      </w:r>
      <w:r>
        <w:rPr/>
        <w:t>Load Commercial info �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 </w:t>
      </w:r>
      <w:r>
        <w:rPr/>
        <w:t>Additions 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 R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ing BUILD DATAB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s a scan of your selected drives and directories for ZIP, GIF/JPE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f chosen, .EXE files.  The INITIAL database build is critical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er program operation !  Note that if CD-ROM drives are mar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E, a COMPLETE scan of ALL the directories on those drives is d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any processing begins!  Note the run times for database buil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n earlier in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t may take awhile to scan the directory tree of a CD-RO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 R 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ing ZIPS ON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in BUILD DATABASE but this selection will ONLY scan for ZIP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f extracting EXE's (if chosen) in your selected drives and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 R G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ing GIF/JPEG ON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in BUILD DATABASE but this selection will ONLY scan for GIFS/JPE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your selected drives and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 R R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 ON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nking about adding a new CD ROM to your system?  Once you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database built you can process the CD ROM with B-BUILD and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give you a complete report of the DUPLICATES on the CD 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just scanned!  REPORT ONLY, simply REPORTS the DUPLICATES.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 NOT ADD ANY INFO TO THE DATABASE!  Find out if the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worth adding to the syst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-CRC(c) 1992,93 by WGCG Computing and DELTRONIX ENTERPRIS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 R 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 COMMERCIAL INF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will read in COMMERCIAL crc-32 values from a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RC-32 values must be in HEX, LEFT justified, and cont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 characters.  There have been databases created that us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, and should be available on any of the larger BBS syst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country.  This routine will place only the CRC's in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base (no file name/size info), and report any match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already in the database. An example input file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cut here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1234567  (note that extr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89ABCDE   text after the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0123456   characters is ignor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89abc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cut here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put file MUST be called 'COMMERC.IAL' and MUST b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rent directory (usually where the B-BUILD.EXE 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 MENU   BBS-Info   ALT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File  Options  Run  BBS-Info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 </w:t>
      </w:r>
      <w:r>
        <w:rPr/>
        <w:t>Refer to Page Number 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�                      � </w:t>
      </w:r>
      <w:r>
        <w:rPr/>
        <w:t>Sysop's Name        &gt;&gt;     NINE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� </w:t>
      </w:r>
      <w:r>
        <w:rPr/>
        <w:t>BBS Name            &gt;&gt;     NINE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� </w:t>
      </w:r>
      <w:r>
        <w:rPr/>
        <w:t>Registration Number &gt;&gt;     TEN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����������������������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 </w:t>
      </w:r>
      <w:r>
        <w:rPr/>
        <w:t>[Additions] 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Bytes   �    Zip     � Zipped file ��������� Existing Zip 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�           �            �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�            �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�            �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 </w:t>
      </w:r>
      <w:r>
        <w:rPr/>
        <w:t>STATS 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-CRC(c) 1992,93 by WGCG Computing and DELTRONIX ENTERPRIS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generated during running of the B-BUILD.EX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-CRC.CF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nfiguration file for the B-BUILD and B-CRC programs. A copy of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 file must be present in your main B-BUILD database directory and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your NODE HOME DIRECTORIES ! &lt;&lt;&lt; CRITICA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C.DB, DINDEX.DB, ZFNAME.DB, ZINDEX.D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files are the main database files for the B-CRC system. They should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cked up on a regular basis and not edited or modified IN ANY WAY except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B-BUILD program.  These databases can be rebuilt if damaged us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AMREPR.EXE Program.  Please repair EACH of these databases us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 command ISAMREPR CRC.DB etc.  Database repair may take awh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pending on the size of your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DBYTE.CR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ile will list the amount of byte duplication ONLY when the va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eds the limit set in the B-BUILD program during configur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typical sample and interpretation i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   322143 bytes duplication in E:\NEWUPLOD\B151INV.Z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^E:\NEWUPLOD\B151INV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ndicates that a file entered by the B-BUILD or checked by the B-CR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has exceeded the values in the cfg file. Date and time are 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rded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DFILE.CR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typical entry for this log file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100% file duplication in E:\NEWUPLOD\B151INV.Z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^E:\NEWUPLOD\B151INV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ing that the file exceeded the preset cfg values for failure ba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file du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-CRC(c) 1992,93 by WGCG Computing and DELTRONIX ENTERPRIS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PES.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x above would indicate the drive letter that the dupe occurr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 are some sample interpretations of this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:\BUSI\MR2_0.ZIP                                        �  Th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CECFB1D        50269 MANUAL.MR    Q:\040A\MIND.ZIP      �  contains seve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85D2E29        5376 MR.BSE       Q:\040A\BAGEDIT.ZIP    �  dups. Not enoug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06BD203       69200 MR.MSG       Q:\040A\MIND.ZIP       �  for an exa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AEA0D20        2304 README.DOC   Q:\040A\MIND.ZIP       �  match but lar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% file  duplication in O:\BUSI\MR2_0.ZIP         �  enough to trig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1% bytes duplication in O:\BUSI\MR2_0.ZIP         �  the &gt;100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7149 bytes duplication in O:\BUSI\MR2_0.ZIP      �  mess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:\BUSI\NOSNOOP.ZIP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65967E7      114796 SNOOP.EXE    Q:\032A\NOSNOOP.ZIP   � This file is 100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1892308        5992 SNOOP.DOC    Q:\032A\NOSNOOP.ZIP   � duped and is in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0% file  duplication in O:\BUSI\NOSNOOP.ZIP      � locations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0% bytes duplication in O:\BUSI\NOSNOOP.ZIP      � same name. A C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0788 bytes duplication in O:\BUSI\NOSNOOP.ZIP    � and a Hard Drive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:\DATA\ASCIFONT.ZIP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CCCB734       69538 QT.EXE       Q:\021A\ANSISHOW.ZIP  � Here we have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419AAE       23574 QT.HLP       Q:\021A\ANSISHOW.ZIP  � files with di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EBE49DC        3075 DEMO.ORD     Q:\021A\ANSISHOW.ZIP  � names that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925C41C        2064 BBSBLURB.DOC Q:\021A\ANSISHOW.ZIP  � 100% dupes of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3416B99         546 LILBLURB.DOC Q:\021A\ANSISHOW.ZIP  � other! A HD sp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40B5F1        9180  MARFAN.DOC   Q:\021A\ANSISHOW.ZIP  �  user 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5EC75F1        8811 SOREADME.DOC Q:\021A\ANSISHOW.ZIP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E393913       12792 RUNME.EXE    Q:\021A\ANSISHOW.ZIP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0% file  duplication in O:\DATA\ASCIFONT.ZIP   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0% bytes duplication in O:\DATA\ASCIFONT.ZIP   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9580 bytes duplication in O:\DATA\ASCIFONT.ZIP 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:\FILE\QMENU106.ZIP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85B3AFA        6348 ATT.BGI      Q:\001A\GRADE2.ZIP  � This file excee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F4C2B51        6332 CGA.BGI      Q:\001A\GRADE2.ZIP  � both the fil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6C5498        5554 EGAVGA.BGI   Q:\001A\GRADE2.ZIP  � Byte count.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8F8E47       18063 GOTH.CHR     Q:\004A\CADSL21.ZIP � of its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360EC1        6204 HERC.BGI     Q:\001A\GRADE2.ZIP  � reside in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350D1BD        6665 IBM8514.BGI  Q:\001A\GRADE2.ZIP  � files which may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C5336        5131 LITT.CHR     Q:\001A\GRADE2.ZIP  � may not indic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F19AA5        1662 ORDRBLNK.TXT S:\015A\QUKME16.ZIP � dupe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C0F8D3        6012 PC3270.BGI   Q:\001A\GRADE2.ZIP  � instance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9636BDF          42 QM.BAT       S:\015A\QUKME16.ZIP � files are distrib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E6AE8DE       30194 QM.HLP       S:\015A\QUKME16.ZIP � with libr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CA55A13        3782 QM.IDX       S:\015A\QUKME16.ZIP � that may app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4518FD          41 QNET.BAT     Q:\014A\QMNU107.ZIP � in many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CA2D91        8120 READ.ME      S:\015A\QUKME16.ZIP � Here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438F9B       13596 SANS.CHR     Q:\001A\GRADE2.ZIP  � mak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867503       16677 TRIP.CHR     Q:\001A\GRADE2.ZIP  � determin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0% file  duplication in O:\FILE\QMENU106.ZIP     � to keep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3% bytes duplication in O:\FILE\QMENU106.ZIP     � or no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4423 bytes duplication in O:\FILE\QMENU106.ZIP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-CRC(c) 1992,93 by WGCG Computing and DELTRONIX ENTERPRIS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:\FILE\UNDSHL.ZIP                                      � GOOD CATCH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53BA87       69046 UNDEL.EXE    Q:\015A\UNSHL12.ZIP � 100% Dupes, 2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E51DB15       18781 UND_READ.ME  Q:\015A\UNSHL12.ZIP � different names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0% file  duplication in O:\FILE\UNDSHL.ZIP     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0% bytes duplication in O:\FILE\UNDSHL.ZIP     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7827 bytes duplication in O:\FILE\UNDSHL.ZIP   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:\MYCROFT\RPE-312.ZIP                                  � Many fil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8D2F6D        1481 READTHIS.1ST S:\034A\SFT_100.ZIP � displayed as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7F8A232         550 INSTALL.BAT  S:\034A\SFT_100.ZIP � There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6FBCABC        5035 REGISTER.TXT O:\MYC\OPN-314.ZIP  � list of dupes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8FG078A       12124 DISTRIB.TXT  S:\034A\SFT_100.ZIP � no dupe re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206AC7E       17092 DOORS.TXT    S:\034A\SFT_100.ZIP � This indic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94C67F6        7039 ORDER.TXT    S:\034A\SFT_100.ZIP � that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7CE1DB5          25 NODES.BBS    O:\MYC\OPN-314.ZIP  � some dupes but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9D33B7D        3548 PORTS.BBS    O:\MYC\FSE-332.ZIP  � enough to exc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:\MYCROFT\RSHL102.ZIP                                  � your pre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8D2F6D        1481 READTHIS.1ST S:\034A\SFT_100.ZIP � percentag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7F8A232         550 INSTALL.BAT  S:\034A\SFT_100.ZIP � byte leve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6FBCABC        5035 REGISTER.TXT O:\MYC\OPN-314.ZIP  � Hence no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A7A9FC3       12124 DISTRIB.TXT  S:\034A\SFT_100.ZIP � dupe re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206AC7E       17092 DOORS.TXT    S:\034A\SFT_100.ZIP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-CRC.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le is created by the B-CRC program. It will always be loc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your database directory.  The listing shows the status of upload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oard. Who uploaded the file, the location and the amount of dup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und.  It will be your main log file once the database is comple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files are so noted, dupes are also noted.  In the REGISTERED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B-CRC you can immediately add newly uploaded files to the datab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your SCANFILE.BAT file.  Instructions will be given later in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-CRC(c) 1992,93 by WGCG Computing and DELTRONIX ENTERPRIS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PLE B-CRC.LOG fi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9-10-91 01:05:40 O:\BBUILD\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`O:\MYCROFT\WC35AUTO.ZIP' Uploaded by: PETER GUETHLE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!   New  WC35AUTO.EXE        8786 38F13B9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--- New  WC35AUTO.DOC        5898 E683A0F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Dup  DESC.SDI              60 E4A37C02 E:\USER\WC35AUTO.Z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--- Dup  FILE_ID.DIZ          564 625E4F16 E:\USER\WC35AUTO.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ion by file count: 2 of  4 or  50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 bytes:  624 of  15308 or  4.076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9-11-1992 13:47:45 O:\BBUILD\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`E:\NEWUPLOD\PCF65A.ZIP' Uploaded by: STAN MITCHE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 README.1ST          2472 1A18747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 LICENSE.DOC         8631 63949B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 VENDOR.DOC          9280 40F1F5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 SYSOP.DOC           4797 AB96408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 EDUCATE.DOC         2958 E2394FF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 INSTALL.COM         6148 83E3ED5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 PCF0.111          313032 74B781B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 FILE_ID.DIZ          229 650ECB5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plication by file count: 0 of  8 or  0%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p bytes:  0 of  347547 or  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h of these files passed the dupe checker.  You can se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files in the wc30auto.zip program are dups but they are jus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files for the archive. The .EXE and the .DOC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both *New*.  The ZIP can be added to the database immediat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upload using the B-BUILD command lin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exceeding your present CFG file limits will be logg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ILED (via ERRORLEVEL) upon upload to the board.  See the B-CR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Checker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NOTE**  As your BBS changes the actual location of your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robably also change. Hence the PATHNAME shown to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NOT be accurate after a period of time.  However, the act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 will not change.  See the COMMENTS ABOUT B-CRC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further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-CRC(c) 1992,93 by WGCG Computing and DELTRONIX ENTERPRIS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-LOCK.$$$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LOCK file that will prevent access to the databas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-node operations. If present, you will see a message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saying 'Waiting to access database - retry'. 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try to access a busy database for about 10 seconds an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out and leave a message in the B-CRC.LOG file inform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 of the need to manually enter the uploaded file in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.  If the database is NOT in use this file should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present!  Erase it and normal operation will res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ZIPZIP.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e to speed considerations, B-Build will process zipped zi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that are STORED but NOT zipped zips that have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essed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in the QBNWS104.ZIP listing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ing ZIP: F:/QBNEWS/QBNWS104.ZIP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ngth  Method   Size  Ratio   Date    Time    CRC-32  Attr  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  ------   ----- -----   ----    ----   -------- ----  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3196  Implode  29985  64%  09-03-90  15:38  9acaff32 --w-  QBNWS104.NW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1411  Stored  111411   0%  09-02-90  12:19  ffc03256 --w-  CALC.Z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203  Stored    7203   0%  09-03-90  15:58  9df14b3e --w-  FOSSIL.Z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769  Stored    4769   0%  09-03-90  16:10  b580cad6 --w-  DOSWATCH.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705  Stored   14705   0%  09-03-90  16:26  f68a221f --w-  TERM.Z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460  Implode   8149   4%  09-03-90  16:39  e2d67d8a --w-  IQUEUE.ZI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          ------  ---                                  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29744          176222  24%             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e that CALC.ZIP, FOSSIL.ZIP, DOSWATCH.ZI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.ZIP would be processed, but IQUEUE.ZIP is IMPLO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ould be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round this problem, a BAT file is created du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base build called 'UNZIPZIP.BAT' that would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not exist %1IQUEUE.ZIP pkunzip F:\QBNEWS\QBNWS104.ZIP IQUEUE.ZIP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d in it for later processing, and would do thi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compressed zip file it finds in a ZIP.  To ru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 file, you should have a LARGE amount of free space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-CRC(c) 1992,93 by WGCG Computing and DELTRONIX ENTERPRIS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harddrive (size will vary depending on th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ed zipped zips) and make a temporary subdirectory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rive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D E:\zip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run the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ZIPZIP E:\zipzip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e zipped zips will be uncompressed to the tempor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directory, and you should then run the B-Build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command line method to add the zip fil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-BUILD E:\zipzip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rocess all the zips in the temporary directory. 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B-Build, you will probably want to dele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orary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LINE ACTIVATION of the B-BUILD Program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-Build Program has a command line option. You can 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the B-BUILD program in your scanfile.bat fi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ly add all new uploads to the database. 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-BUILD C:\NEWUPLOD\TEST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within the SCANFILE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-BUILD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f %1 passes the upload path and filename on your BBS syst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further information on using the command line option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file.bat file see the B-CRC section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RECOMMEND THAT YOU ALWAYS CHANGE DIR TO THE LOC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DATABASE AND THEN RUN THE B-BUILD PROGRAM WHEN ADDE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TAINING YOUR DATABASE FIL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-CRC(c) 1992,93 by WGCG Computing and DELTRONIX ENTERPRIS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-BUILD program can also be set to automatically sca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LE directory via the command line.  The command line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-BUILD C:\NEWUPLOD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NOTE* the \ slash MUST BE the last character on the comman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can the path indicated.  Duplicates will be written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priate files during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B-CRC.EXE program to check your Uploa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the B-BUILD program is complete you will have a CRC data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ll the board files. The B-CRC program uses this database to comp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uploaded file CRC values to those in the existing database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ches occur that exceeds your preset limits in the B-CRC.CFG fi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 informs the user and exits with an error level 1. 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is below your chosen limits the file passes and the program ex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an ERRORLEVEL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BBS System *MUST* be able to generate a copy of DOOR.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ing the Shell that occurs after uploading a file!!!  For PC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, You can obtain a copy of the PDFC100.ZIP File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 board.  A sample PCBTEST.BAT file is within this archi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DFC100.ZIP will make a copy of DOOR.SYS from your PCBOARD.DA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BOARD.SYS and USERS files and should be the first lin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PCBTEST.BAT file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NOTE** A COPY OF THE B-CRC.EXE FILE MUST *ONLY* BE LOC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YOUR BBS HOME DIRECTORY !! &lt;&lt;&lt;&lt;&lt;&lt;&lt; CRITICAL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NOTE** A COPY OF THE B-CRC.CFG FILE MUST BE IN EACH OF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 HOME DIRECTORIES FOR PROPER OPERATION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-CRC(c) 1992,93 by WGCG Computing and DELTRONIX ENTERPRIS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is a sample SCANFILE.BAT file for a Wildcat! BBS Syst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batch file is automatically run after each upload. No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Wildcat! boards makes a DOOR.SYS upon Shelling out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ning after a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\WC30\WCWORK\NODE%WCNODEID%  &lt;&lt;&lt; CHANGE TO NODE HOME DIR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-CRC %1                 &lt;&lt;&lt; CALL B-CRC and pass the PATH &amp; FILE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ERRORLEVEL 1 GOTO NOGOOD &lt;&lt; FAILED SCAN PASSES ERRORLEVEL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\BCRC                &lt;&lt; CHANGE TO B-BUILD DATABASE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-BUILD %1             &lt;&lt; CALL B-BUILD WITH PATH &amp; FILENAM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TO END               &lt;&lt; EXIT OUT OF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T IS RECOMMENDED THAT YOU CHANGE TO YOUR DB D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RUN THE B-BUILD PROGRAM WHEN ADDING FILE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NOGO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C:\WC30\ALL.OK C:\WC30\WCWORK\NODE%WCNODEID%\SCANFILE.B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batch file will change to the node home directory where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of the B-CRC.CFG file is and execute the B-CRC program pas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ath and filename in the %1 variable.  If a dupe is encountere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will exit with an error level 1 and the file ALL.OK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ied to SCANFILE.BAD in the node directory and the batch file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. (This is for a WILDCAT! System. You may have to chang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 (scanfile.bat etc) to suit the BBS you are runn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-CRC on !!)  If no dupes are encountered a errorlevel 0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ed.  The batch file then changes to the locat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-BUILD program and database files. B-BUILD %1 is run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 option immediately adds the CRC values of the uploa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to your database. The batch file then ends indicating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ptable file.  WILDCAT! uses the SCANFILE.BAD file as a mark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dicate to the BBS that the file just upload is NOT accep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BBS type may use a different filename to accomplish the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-CRC has full support for COMports 1 to 15 with IRQ's up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.  Values are stored in the B-CRC.CFG file when you ra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-BUIL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-CRC program will output its activities to the user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lly log the session in the B-CRC.LOG file located in the B-BUI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directory.  If the carrier is dropped during proces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will complete its scan and log a report before retur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-CRC(c) 1992,93 by WGCG Computing and DELTRONIX ENTERPRIS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NING B-CRC ON NON-STANDARD COMPORTS AND IRQ'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-Build Comport Entry      2nd Comport Set     3rd Comport Set    4th C.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                    5                    9           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    =============== 6 ================= 10  =========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                    7                   11           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                     8                   12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-BUILD Program only has 4 comports built into the sel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  To use NON-STANDARD comports you will need to pl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IRQ for the NON-STANDARD comport into one of the stand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ort settings.  For Example. Referencing the above cha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need COM 6 on IRQ 10 then your would enter IRQ 10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-BUILD program standard comport 2 setting.  You can ei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this within the B-BUILD Program OR MUCH BETTER simp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the B-CRC.CFG file FOR THAT INDIVIDUAL node so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port 2 setting says 10. The B-CRC puts the IRQ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ports in quotes "4". Simply change the "2" to "10"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cond comport.  You can easily read and chang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with any ASCII word processor in the B-CRC.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Example: Using Comport 11 which is the 3rd com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.  Reading across to the b-build comport setting I w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 to place the correct IRQ value into the STANDARD com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osition. Remember to do this ONLY IN THE B-CRC.CFG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ed in the NODE DIRECTORY that will be u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-STANDARD COMPORT !!  EDITING WITH AN ASCII EDITO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ASIEST METHO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ABOUT B-CR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-CRC system is rather unique in the control it gives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.  Building a database of the files on your system will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help you control unwanted duplication but can assure you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ing a supply of newer/fresh files.  As the boards files 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you start to delete files the CRC signatures of the dele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remain in the B-CRC database.  Hence, a future upload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ame file will be marked as FAILED.  Keep this in mind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system grow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use B-CRC in conjunction with a upload virus checker.  I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sen to have the B-CRC system scan the file first follow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the virus scanner.  Being that the ZIP file is ne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archived the CRC values of the file are rea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ed to the database upon upload.  If the virii scanner fai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, the CRC values have already been logged into the B-CR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 and I can be assured of not getting the sam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 again without a not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-CRC(c) 1992,93 by WGCG Computing and DELTRONIX ENTERPRIS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-CRC system represents months of programming and test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has run successfully  on THE SOLAR SYSTEM BBS with o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8,500 ZIP's , 10,000 GIF's for a total of 195,000 compres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as of the this release of this program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olar System runs on a Lantastic Net in conjunction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qview so I have several different and challenging configur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ta test.  We hope this release will be trouble free o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support our efforts with your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olar System BBS at 714-837-9677/3218 is available 24 h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 day for support of the B-CRC system.  A conference f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s is available.  Do to the time involved I can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OICE requests for support.  I will respond within 24 h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ll requests made on the support board.  I also frequ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sit the MUSTANG Cathouse BBS and Intelec SYSOP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VISIT THE SUPPORT BOARD * PLEASE * REMEMBER TO FILL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ISITING SYSOP QUESTIONNAIRE !!  HIT  Q  FROM THE MAIN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NSWER QUESTIONNAIRE NUMBER 2 ---- Thanks!  UPGRADES OCC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AP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OFFERINGS From DELTRONIX ENTERPRI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take at look at my other live door games, utilitie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te booting devi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T-MENU4.ZIP - REALtime MENU SYSTEM for LIVE SYSTE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       Door Monit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Number Updated - Look for latest version on support boa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outstanding REALtime Menu system for your LIVECA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VEPRO or WILDFIRE Door Monitor by Steve Cox. Mak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menu that is updated with the users name upon ente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ve door. Maintains counts of doors played, popularit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p 10 users/games, full stats appended to your statistic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and bulletins.  Puts your users name 'up in lights'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eatly enhances your live door usage.  You must have a co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LIVECAT for WC!, LIVEPRO for GAP, or WILDFIRE for SPITFI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 to use this program.  You can get a copy of this EXCELL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OR MONITOR program at Steve Cox's support board sh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low for use with the REALtime Menu Progra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-CRC(c) 1992,93 by WGCG Computing and DELTRONIX ENTERPRIS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vecat's Support BBS can be reached by calling 402-421-24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DON'T HAVE LIVECAT-WILDFIRE-LIVEPRO YOUR MISSING OU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 A *GREAT* DOOR MONITOR PROGRAM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ALtime Menu can be purchased for $5.00 ( That's F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CKS ) when ordered with ANY of Peter Guethlein's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ve Doors or REMOTE POWER SWITCH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immy the Geeks Trivia Gems - FILE NAME: JTG-BBS4.Z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STANDING General and SPORT Trivia with over 3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LLENT QUALITY Trivia questions available. Ques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ked in 5 different formats. Scoreboard Maintain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BBS favorite !  Can you BEAT THE GEEK ?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QUESTIONER(c)   Filename: QUES1BBS.ZIP is a JTG cl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will allow YOU to ask the questions.  The game is 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ilar to JTG in format.  A question editor is with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rchive to allow you to maintain several database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estions for game play.  Scoring, Bulletins, Winners et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all maintained by the game!!  EXCELLENT Door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ools with a BBS to give ONLINE tests!  Many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B-POOL : A VERY easy to run Football Pool tha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configurable for ANY TEAM sport!  The SYSOP 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can run the pool from remote.  Excellent door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: FB-POOL4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don't forget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N-HOME.ZIP - A REMOTE POWER SWITCH for when your aw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your BBS ! Turn the computer's power ON/OFF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uch tone code from ANY phone! No more downtime wh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away from the computers big red button! Full inf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contained within this file !  ONLY $59.00 ! When ord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INE at THE SOLAR SYSTEM BBS.  AS ADVERTIS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ARDWATCH MAGAZINE and BBS CALLERS DIGE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 ANY OF THE ABOVE ONLINE AT THE SOLAR SYSTEM BB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E QUESTIONNAIRE MENU AND HAVE YOUR VISA/MC READ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-CRC(c) 1992,93 by WGCG Computing and DELTRONIX ENTERPRIS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der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fill out the Order Form at end of this file and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TRONIX ENTERPRISES         &lt;--- Make checks payab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DELTRONIX ENTERPRI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/O P.Guethle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6861 Trabuco Rd SUITE E161-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ssion Viejo, Calif.  926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k you for trying the B-CRC System and look for more games &amp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tilities for Wildcat! and other BBS's in the near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order the B-CRC system ONLINE in the support boar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estionnaire menu!  Have your VISA/MASTERCARD Read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-CRC(c) 1992,93 by WGCG Computing and DELTRONIX ENTERPRIS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Brothers CRC File Upload Checker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O R D E R   F O R M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=====================        PRINT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CLEARLY!!!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Your Name:_________________________________________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Street Address:______________________________________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City:_______________________________ State:__________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Zip Code:___________     Voice Phone:(___) ___ - ____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BBS Name :___________________________________________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BBS Software:__________________ Version #:___________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BBS Phone:(___) ___-____  Low/High Baud:_____________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Where You Downloaded This Utility: __________________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_____________________________________________________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==========================================================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PROGRAM                  VERSION     FEE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======================================================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B-CRC Upload File Checker   1.00    $35.00   ________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REGISTERED VERSION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California Residents add Sales Tax =    ________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TOTAL PAID VIA CHECK,MO or CC    =    ________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ORDER ONLINE with your VISA/MASTERCARD on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THE SOLAR SYSTEM BBS 714-837-9677 / 3218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Payment By:   VISA       MASTERCARD     (circle one)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Credit Card Number:_________________________________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Expiration Date:____________________________________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Name as it appears on Card:_________________________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Your Signature:_____________________________________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MAIL this form with payment to: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DELTRONIX ENTERPRISES  C/O Peter Guethlein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26861 Trabuco Suite #E161-B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Mission Viejo, Ca.  92691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==========================================================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-CRC(c) 1992,93 by WGCG Computing and DELTRONIX ENTERPRIS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