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7a October 199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132 column mode by adding "emulated"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n this, if you are running 80 columns on screen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 are available for viewing on each lin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arrow keys.  This fea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s with more than 80 columns (for example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) without forced line wraps.  It als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 new feature in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3.3 (print in landscape mode).  As befor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which line wrap occurs can be reset on the f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s to print or convert a file directly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t.  Added functions for setting basic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compatible printer modes (portrait and landscape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) for those printers that recognize the PC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 Added ability to define column width (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2 characters)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read the documentation file.  The /132 and /1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troduced in version 9.4 have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nn and /xnnn (where nnn is a three digit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and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