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mm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Arkady Morey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cow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  (095) 939-24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    (095) 938-2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: MOREYNIS@twin.srcc.msu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mer is a VGA screen saver that supports two methods of screen sa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ideo and dimming. It works in all video mod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selected method is dimming, Dimmer doesn't remov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        :  Dimmer i{I} [min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      :  Dimm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ettings :  Dimmer p{P} [minu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inutes] - time interval of keyboard and mous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screen is dimmed (or blank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zero, then Dimm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p      - small letter means use dimming as the screen sav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P      - capital letter means use enable/disable video a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Dimmer installation in your AUTOEXEC.BAT fil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immer AFTER mouse driver has been loaded, or else Dimm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mouse pointer (possibly invisible) to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forces immediate start of Dimm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mouse pointer (possibly invisible) to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prevents Dimmer from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mer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 program can modify Dimmer parameters through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(Int 2Fh) subfunction ah = 6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FFh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uld fail if mouse pointer was at the lower right corner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creen blan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= time in minutes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= 0 -- enable/dis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= 1 -- di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method (as in al = 3 subfunc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