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��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���������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������� ����������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����� ���������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������� � �������� ������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������ ������ �����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����������� ����������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   ����</w:t>
      </w:r>
      <w:r>
        <w:rPr/>
        <w:t xml:space="preserve">ᯮ������    </w:t>
      </w:r>
      <w:r>
        <w:rPr/>
        <w:t>(BLW)     �</w:t>
      </w:r>
      <w:r>
        <w:rPr/>
        <w:t>।�����</w:t>
      </w:r>
      <w:r>
        <w:rPr/>
        <w:t>祭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㠢⮬�⨧�</w:t>
      </w:r>
      <w:r>
        <w:rPr/>
        <w:t>஢������   ��</w:t>
      </w:r>
      <w:r>
        <w:rPr/>
        <w:t>⠢�����    ��</w:t>
      </w:r>
      <w:r>
        <w:rPr/>
        <w:t>ᥬ   ��    ࠧ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⥬�⨪�  ��  ������᪮�  �</w:t>
      </w:r>
      <w:r>
        <w:rPr/>
        <w:t>몥</w:t>
      </w:r>
      <w:r>
        <w:rPr/>
        <w:t>.  �</w:t>
      </w:r>
      <w:r>
        <w:rPr/>
        <w:t>ணࠬ��  ���ᯥ</w:t>
      </w:r>
      <w:r>
        <w:rPr/>
        <w:t>稢���  �</w:t>
      </w:r>
      <w:r>
        <w:rPr/>
        <w:t>ࠬ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⠢�����  �  ��</w:t>
      </w:r>
      <w:r>
        <w:rPr/>
        <w:t>ଫ����  ����ᯮ����</w:t>
      </w:r>
      <w:r>
        <w:rPr/>
        <w:t>樨  �  ��⮬   �</w:t>
      </w:r>
      <w:r>
        <w:rPr/>
        <w:t>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</w:t>
      </w:r>
      <w:r>
        <w:rPr/>
        <w:t>塞�� � ��</w:t>
      </w:r>
      <w:r>
        <w:rPr/>
        <w:t>९�᪥ � ���</w:t>
      </w:r>
      <w:r>
        <w:rPr/>
        <w:t>, ����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LW   ����</w:t>
      </w:r>
      <w:r>
        <w:rPr/>
        <w:t>祭�   ���᪮</w:t>
      </w:r>
      <w:r>
        <w:rPr/>
        <w:t>-������</w:t>
      </w:r>
      <w:r>
        <w:rPr/>
        <w:t>᪨�   �</w:t>
      </w:r>
      <w:r>
        <w:rPr/>
        <w:t>⠬��,   �⭮��</w:t>
      </w:r>
      <w:r>
        <w:rPr/>
        <w:t>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譥������</w:t>
      </w:r>
      <w:r>
        <w:rPr/>
        <w:t>᪨�  ���</w:t>
      </w:r>
      <w:r>
        <w:rPr/>
        <w:t>,  �����  ���</w:t>
      </w:r>
      <w:r>
        <w:rPr/>
        <w:t>㤭���</w:t>
      </w:r>
      <w:r>
        <w:rPr/>
        <w:t>⢠  �  �</w:t>
      </w:r>
      <w:r>
        <w:rPr/>
        <w:t>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��</w:t>
      </w:r>
      <w:r>
        <w:rPr/>
        <w:t>⢨�, �</w:t>
      </w:r>
      <w:r>
        <w:rPr/>
        <w:t>믮������  �</w:t>
      </w:r>
      <w:r>
        <w:rPr/>
        <w:t>஥�⭮</w:t>
      </w:r>
      <w:r>
        <w:rPr/>
        <w:t>-���</w:t>
      </w:r>
      <w:r>
        <w:rPr/>
        <w:t>᪠⥫�᪨� ࠡ��</w:t>
      </w:r>
      <w:r>
        <w:rPr/>
        <w:t>, 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����  ����</w:t>
      </w:r>
      <w:r>
        <w:rPr/>
        <w:t>ࠪ⮢</w:t>
      </w:r>
      <w:r>
        <w:rPr/>
        <w:t>,  �</w:t>
      </w:r>
      <w:r>
        <w:rPr/>
        <w:t>।��</w:t>
      </w:r>
      <w:r>
        <w:rPr/>
        <w:t>⠢�����  ���.  ���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ਠ�� ����  ���</w:t>
      </w:r>
      <w:r>
        <w:rPr/>
        <w:t>짮��⥫� �����������  �롮� ⨯�����  ���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饩 ��� ⥬�⨪�</w:t>
      </w:r>
      <w:r>
        <w:rPr/>
        <w:t>. �  ⥬�⨪� ��</w:t>
      </w:r>
      <w:r>
        <w:rPr/>
        <w:t xml:space="preserve">ᥬ </w:t>
      </w:r>
      <w:r>
        <w:rPr/>
        <w:t>(31 ⥬�)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⨯��� ���</w:t>
      </w:r>
      <w:r>
        <w:rPr/>
        <w:t>樨</w:t>
      </w:r>
      <w:r>
        <w:rPr/>
        <w:t>, ��������</w:t>
      </w:r>
      <w:r>
        <w:rPr/>
        <w:t>騥 �� ���㦤���� �������</w:t>
      </w:r>
      <w:r>
        <w:rPr/>
        <w:t>᪨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  ᮢ��᪨�   �   ���</w:t>
      </w:r>
      <w:r>
        <w:rPr/>
        <w:t>㡥����   �</w:t>
      </w:r>
      <w:r>
        <w:rPr/>
        <w:t>࣮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</w:t>
      </w:r>
      <w:r>
        <w:rPr/>
        <w:t>諥����  �</w:t>
      </w:r>
      <w:r>
        <w:rPr/>
        <w:t>࣠����</w:t>
      </w:r>
      <w:r>
        <w:rPr/>
        <w:t>権</w:t>
      </w:r>
      <w:r>
        <w:rPr/>
        <w:t>.   ������  ��  ⨯����  ��</w:t>
      </w:r>
      <w:r>
        <w:rPr/>
        <w:t>ᥬ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७� �� ��� �।��������� ����� �</w:t>
      </w:r>
      <w:r>
        <w:rPr/>
        <w:t>⠬���, �⮡</w:t>
      </w:r>
      <w:r>
        <w:rPr/>
        <w:t>࠭��� �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ᮢ६�����  �ନ�������</w:t>
      </w:r>
      <w:r>
        <w:rPr/>
        <w:t>.   �</w:t>
      </w:r>
      <w:r>
        <w:rPr/>
        <w:t>ணࠬ��  ���</w:t>
      </w:r>
      <w:r>
        <w:rPr/>
        <w:t>⠢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⭮� ��</w:t>
      </w:r>
      <w:r>
        <w:rPr/>
        <w:t>᪥ � �</w:t>
      </w:r>
      <w:r>
        <w:rPr/>
        <w:t>㪮����</w:t>
      </w:r>
      <w:r>
        <w:rPr/>
        <w:t>⢮� �� ��⠭���� 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 xml:space="preserve">ࠡ���  �  �ணࠬ���  </w:t>
      </w:r>
      <w:r>
        <w:rPr/>
        <w:t>BLW  �</w:t>
      </w:r>
      <w:r>
        <w:rPr/>
        <w:t>ந�</w:t>
      </w:r>
      <w:r>
        <w:rPr/>
        <w:t>室��  �  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०���</w:t>
      </w:r>
      <w:r>
        <w:rPr/>
        <w:t>.   �  ������  ��</w:t>
      </w:r>
      <w:r>
        <w:rPr/>
        <w:t>ப�  �࠭�  ����</w:t>
      </w:r>
      <w:r>
        <w:rPr>
          <w:rtl w:val="true"/>
        </w:rPr>
        <w:t>ﭭ</w:t>
      </w:r>
      <w:r>
        <w:rPr/>
        <w:t>�  ��</w:t>
      </w:r>
      <w:r>
        <w:rPr/>
        <w:t>室���� �</w:t>
      </w:r>
      <w:r>
        <w:rPr/>
        <w:t>ࠢ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��  �  ����</w:t>
      </w:r>
      <w:r>
        <w:rPr/>
        <w:t>㯭��  �  �����  ������  ����</w:t>
      </w:r>
      <w:r>
        <w:rPr/>
        <w:t>⢨��.  ��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᪨ ࠧ�����  �� ���  ����</w:t>
      </w:r>
      <w:r>
        <w:rPr/>
        <w:t>.   � �����  ���� �</w:t>
      </w:r>
      <w:r>
        <w:rPr/>
        <w:t>ᯮ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롮� ����⮢ ���쬠 </w:t>
      </w:r>
      <w:r>
        <w:rPr/>
        <w:t>:  ���� ��</w:t>
      </w:r>
      <w:r>
        <w:rPr/>
        <w:t>ࠢ�⥫�</w:t>
      </w:r>
      <w:r>
        <w:rPr/>
        <w:t xml:space="preserve">, ���, </w:t>
      </w:r>
      <w:r>
        <w:rPr/>
        <w:t>䠬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⥫�</w:t>
      </w:r>
      <w:r>
        <w:rPr/>
        <w:t>, ��</w:t>
      </w:r>
      <w:r>
        <w:rPr/>
        <w:t>뫪�</w:t>
      </w:r>
      <w:r>
        <w:rPr/>
        <w:t>,  ���</w:t>
      </w:r>
      <w:r>
        <w:rPr/>
        <w:t>饭��</w:t>
      </w:r>
      <w:r>
        <w:rPr/>
        <w:t>, ⥪��  ���</w:t>
      </w:r>
      <w:r>
        <w:rPr/>
        <w:t>쬠</w:t>
      </w:r>
      <w:r>
        <w:rPr/>
        <w:t>, �����</w:t>
      </w:r>
      <w:r>
        <w:rPr/>
        <w:t>襭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ਯ��</w:t>
      </w:r>
      <w:r>
        <w:rPr/>
        <w:t>, ��������, �������.   ��</w:t>
      </w:r>
      <w:r>
        <w:rPr/>
        <w:t xml:space="preserve">ᯮ������ </w:t>
      </w:r>
      <w:r>
        <w:rPr/>
        <w:t>㪠�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 � �  ⮬ ���</w:t>
      </w:r>
      <w:r>
        <w:rPr/>
        <w:t>浪�  � ���</w:t>
      </w:r>
      <w:r>
        <w:rPr/>
        <w:t>஬  ��� ������ ������</w:t>
      </w:r>
      <w:r>
        <w:rPr/>
        <w:t>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 �����  ���쬠  �����</w:t>
      </w:r>
      <w:r>
        <w:rPr/>
        <w:t>⢫����  ��</w:t>
      </w:r>
      <w:r>
        <w:rPr/>
        <w:t>६�</w:t>
      </w:r>
      <w:r>
        <w:rPr/>
        <w:t>饭���  �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ப� �����</w:t>
      </w:r>
      <w:r>
        <w:rPr/>
        <w:t>蠬�  �</w:t>
      </w:r>
      <w:r>
        <w:rPr/>
        <w:t>ࠢ����� ����஬</w:t>
      </w:r>
      <w:r>
        <w:rPr/>
        <w:t>,  ��⨢����� ���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맮�  ��楤���  ���  ����������  �</w:t>
      </w:r>
      <w:r>
        <w:rPr/>
        <w:t>ந�</w:t>
      </w:r>
      <w:r>
        <w:rPr/>
        <w:t>室�� �� ����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ࠢ��   ����  ����</w:t>
      </w:r>
      <w:r>
        <w:rPr>
          <w:rtl w:val="true"/>
        </w:rPr>
        <w:t>ﭭ</w:t>
      </w:r>
      <w:r>
        <w:rPr/>
        <w:t>�   ��</w:t>
      </w:r>
      <w:r>
        <w:rPr/>
        <w:t>室����  �</w:t>
      </w:r>
      <w:r>
        <w:rPr/>
        <w:t>ࠢ�</w:t>
      </w:r>
      <w:r>
        <w:rPr/>
        <w:t>筠�  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��   ⥪�</w:t>
      </w:r>
      <w:r>
        <w:rPr/>
        <w:t>饬�   ������   ����</w:t>
      </w:r>
      <w:r>
        <w:rPr/>
        <w:t>.   ������� 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��  </w:t>
      </w:r>
      <w:r>
        <w:rPr/>
        <w:t>ᢥ�����</w:t>
      </w:r>
      <w:r>
        <w:rPr/>
        <w:t>,  ��  �����⨢</w:t>
      </w:r>
      <w:r>
        <w:rPr/>
        <w:t>訬��  � 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&lt;PgDn&gt; �  &lt;PgUp&gt;, �᫨ �  �</w:t>
      </w:r>
      <w:r>
        <w:rPr/>
        <w:t xml:space="preserve">ࠢ�� ������ </w:t>
      </w:r>
      <w:r>
        <w:rPr/>
        <w:t xml:space="preserve">㣫�  �� </w:t>
      </w:r>
      <w:r>
        <w:rPr/>
        <w:t>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ᠭ� ᮮ</w:t>
      </w:r>
      <w:r>
        <w:rPr/>
        <w:t>⢥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⨢���</w:t>
      </w:r>
      <w:r>
        <w:rPr/>
        <w:t xml:space="preserve">樨  ����⮢  ���쬠  </w:t>
      </w:r>
      <w:r>
        <w:rPr/>
        <w:t>(����  ��</w:t>
      </w:r>
      <w:r>
        <w:rPr/>
        <w:t>ࠢ�⥫�</w:t>
      </w:r>
      <w:r>
        <w:rPr/>
        <w:t>,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䠬���� � ���� �����⥫�</w:t>
      </w:r>
      <w:r>
        <w:rPr/>
        <w:t>, ��</w:t>
      </w:r>
      <w:r>
        <w:rPr/>
        <w:t>뫪�</w:t>
      </w:r>
      <w:r>
        <w:rPr/>
        <w:t>, ���</w:t>
      </w:r>
      <w:r>
        <w:rPr/>
        <w:t>饭��</w:t>
      </w:r>
      <w:r>
        <w:rPr/>
        <w:t>, �����</w:t>
      </w:r>
      <w:r>
        <w:rPr/>
        <w:t>襭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ਯ��</w:t>
      </w:r>
      <w:r>
        <w:rPr/>
        <w:t>,  ��������)  ��  �</w:t>
      </w:r>
      <w:r>
        <w:rPr/>
        <w:t>࠭�  ������  �ଠ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⨢���</w:t>
      </w:r>
      <w:r>
        <w:rPr/>
        <w:t xml:space="preserve">樨  �����  </w:t>
      </w:r>
      <w:r>
        <w:rPr/>
        <w:t>&lt;�����  ���</w:t>
      </w:r>
      <w:r>
        <w:rPr/>
        <w:t>쬠</w:t>
      </w:r>
      <w:r>
        <w:rPr/>
        <w:t>&gt;  ��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롮� ⥬�⨪�  ����</w:t>
      </w:r>
      <w:r>
        <w:rPr/>
        <w:t>ᯮ����</w:t>
      </w:r>
      <w:r>
        <w:rPr/>
        <w:t>樨</w:t>
      </w:r>
      <w:r>
        <w:rPr/>
        <w:t>. �</w:t>
      </w:r>
      <w:r>
        <w:rPr/>
        <w:t>롮�  �����</w:t>
      </w:r>
      <w:r>
        <w:rPr/>
        <w:t>⢫���� ��</w:t>
      </w:r>
      <w:r>
        <w:rPr/>
        <w:t>६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뤥������  ��</w:t>
      </w:r>
      <w:r>
        <w:rPr/>
        <w:t>ப�  �����</w:t>
      </w:r>
      <w:r>
        <w:rPr/>
        <w:t>蠬�  �</w:t>
      </w:r>
      <w:r>
        <w:rPr/>
        <w:t>ࠢ�����  ����஬</w:t>
      </w:r>
      <w:r>
        <w:rPr/>
        <w:t>.  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&lt;����&gt;  ��  �</w:t>
      </w:r>
      <w:r>
        <w:rPr/>
        <w:t>࠭�  �������  �</w:t>
      </w:r>
      <w:r>
        <w:rPr/>
        <w:t>⠭�����  ����⮢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᪮� � ���᪮� �</w:t>
      </w:r>
      <w:r>
        <w:rPr/>
        <w:t>몠�</w:t>
      </w:r>
      <w:r>
        <w:rPr/>
        <w:t>, ����</w:t>
      </w:r>
      <w:r>
        <w:rPr/>
        <w:t>騥 �� �易���� ⨯���� �</w:t>
      </w:r>
      <w:r>
        <w:rPr/>
        <w:t>ࠧ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  ⥬�⨪�</w:t>
      </w:r>
      <w:r>
        <w:rPr/>
        <w:t>.   �����  �������  &lt;����&gt;  �����  �</w:t>
      </w:r>
      <w:r>
        <w:rPr/>
        <w:t>맢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쬥���� 蠡�����</w:t>
      </w:r>
      <w:r>
        <w:rPr/>
        <w:t xml:space="preserve">, </w:t>
      </w:r>
      <w:r>
        <w:rPr/>
        <w:t>ᮤ�ঠ�� �������⥫�� �</w:t>
      </w:r>
      <w:r>
        <w:rPr/>
        <w:t>⠭����� �</w:t>
      </w:r>
      <w:r>
        <w:rPr/>
        <w:t>ࠧ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⥬�  ���</w:t>
      </w:r>
      <w:r>
        <w:rPr/>
        <w:t>쬠</w:t>
      </w:r>
      <w:r>
        <w:rPr/>
        <w:t>,  ���  ��</w:t>
      </w:r>
      <w:r>
        <w:rPr/>
        <w:t>砫�</w:t>
      </w:r>
      <w:r>
        <w:rPr/>
        <w:t>,   �</w:t>
      </w:r>
      <w:r>
        <w:rPr/>
        <w:t>裡  �  �����襭��  ���쬠</w:t>
      </w:r>
      <w:r>
        <w:rPr/>
        <w:t>. 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⨢���</w:t>
      </w:r>
      <w:r>
        <w:rPr/>
        <w:t>樨  ������  ��  ��</w:t>
      </w:r>
      <w:r>
        <w:rPr/>
        <w:t>ਠ�⮢  �� �࠭� ������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᮪   �ࠧ</w:t>
      </w:r>
      <w:r>
        <w:rPr/>
        <w:t>.    ��</w:t>
      </w:r>
      <w:r>
        <w:rPr/>
        <w:t>ᬮ��   �����</w:t>
      </w:r>
      <w:r>
        <w:rPr/>
        <w:t>⢫����   �����</w:t>
      </w:r>
      <w:r>
        <w:rPr/>
        <w:t>蠬�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஬</w:t>
      </w:r>
      <w:r>
        <w:rPr/>
        <w:t>, �  �</w:t>
      </w:r>
      <w:r>
        <w:rPr/>
        <w:t xml:space="preserve">롮� �����襩  </w:t>
      </w:r>
      <w:r>
        <w:rPr/>
        <w:t>&lt;����&gt;. ��⠢��  ��</w:t>
      </w:r>
      <w:r>
        <w:rPr/>
        <w:t>࠭��� �ࠧ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⢫���� � �� ���� ���</w:t>
      </w:r>
      <w:r>
        <w:rPr/>
        <w:t>쬠</w:t>
      </w:r>
      <w:r>
        <w:rPr/>
        <w:t>, ��</w:t>
      </w:r>
      <w:r>
        <w:rPr/>
        <w:t>࠭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>襭�� ���������� ⥪�� ���쬠 � ������� ⨯����  �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 </w:t>
      </w:r>
      <w:r>
        <w:rPr/>
        <w:t>&lt;ESC&gt; �� �⮬ �����⢫���� ��</w:t>
      </w:r>
      <w:r>
        <w:rPr/>
        <w:t>室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 ��  ��᫥���</w:t>
      </w:r>
      <w:r>
        <w:rPr/>
        <w:t xml:space="preserve">饬 ����⨨ ������  </w:t>
      </w:r>
      <w:r>
        <w:rPr/>
        <w:t>&lt;ESC&gt; �</w:t>
      </w:r>
      <w:r>
        <w:rPr/>
        <w:t>࠭ ��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 ��</w:t>
      </w:r>
      <w:r>
        <w:rPr>
          <w:rtl w:val="true"/>
        </w:rPr>
        <w:t>ࢮ</w:t>
      </w:r>
      <w:r>
        <w:rPr/>
        <w:t>� ��</w:t>
      </w:r>
      <w:r>
        <w:rPr/>
        <w:t>室����  ����� ⥪�� ���쬠 ��  ������᪮� �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>ன  �  ���</w:t>
      </w:r>
      <w:r>
        <w:rPr/>
        <w:t>쥩  ᫮��  �  ᫮����</w:t>
      </w:r>
      <w:r>
        <w:rPr/>
        <w:t>⠭��  ��   ⥬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᫮����</w:t>
      </w:r>
      <w:r>
        <w:rPr/>
        <w:t>,  ����</w:t>
      </w:r>
      <w:r>
        <w:rPr/>
        <w:t>஥�����  ��  ����������  �ਭ</w:t>
      </w:r>
      <w:r>
        <w:rPr/>
        <w:t>樯�</w:t>
      </w:r>
      <w:r>
        <w:rPr/>
        <w:t>.  �</w:t>
      </w:r>
      <w:r>
        <w:rPr/>
        <w:t>롨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</w:t>
      </w:r>
      <w:r>
        <w:rPr/>
        <w:t>ࠢ�����  ����஬  ���������  ᫮�� �� ����� ��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।�</w:t>
      </w:r>
      <w:r>
        <w:rPr/>
        <w:t>⢮�  ������  ������  &lt;PgUp&gt;,&lt;PgDn&gt;  �� ����</w:t>
      </w:r>
      <w:r>
        <w:rPr/>
        <w:t>騥�� 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᫮����</w:t>
      </w:r>
      <w:r>
        <w:rPr/>
        <w:t>⠭��.  ��  ����⨨  &lt;ESC&gt;  �����⢫���� ���</w:t>
      </w:r>
      <w:r>
        <w:rPr/>
        <w:t xml:space="preserve">室 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।���஢���� ⥪�� ���</w:t>
      </w:r>
      <w:r>
        <w:rPr/>
        <w:t>쬠</w:t>
      </w:r>
      <w:r>
        <w:rPr/>
        <w:t xml:space="preserve">.   � �⮬ </w:t>
      </w:r>
      <w:r>
        <w:rPr/>
        <w:t>०��� ��  ����� ��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।���஢��� ����� ������᪨� ⥪�� ���</w:t>
      </w:r>
      <w:r>
        <w:rPr/>
        <w:t>쬠</w:t>
      </w:r>
      <w:r>
        <w:rPr/>
        <w:t>.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&gt; ����� �������� �  ��</w:t>
      </w:r>
      <w:r>
        <w:rPr/>
        <w:t>ᬮ��� ᫮����</w:t>
      </w:r>
      <w:r>
        <w:rPr/>
        <w:t>. �� ����⨨  ������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>砥�  �����������  ��������  ⥬�⨪� ᫮����</w:t>
      </w:r>
      <w:r>
        <w:rPr/>
        <w:t>. ������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</w:t>
      </w:r>
      <w:r>
        <w:rPr/>
        <w:t>ᬮ���� ���᪨� ��ਠ�� ���</w:t>
      </w:r>
      <w:r>
        <w:rPr/>
        <w:t>쬠</w:t>
      </w:r>
      <w:r>
        <w:rPr/>
        <w:t>, �᫨ �� ���</w:t>
      </w:r>
      <w:r>
        <w:rPr/>
        <w:t>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ᠭ� �� 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室� �� </w:t>
      </w:r>
      <w:r>
        <w:rPr/>
        <w:t>०���  ।���஢���� �</w:t>
      </w:r>
      <w:r>
        <w:rPr/>
        <w:t xml:space="preserve">㦭� ������ �������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࠭�  ����� �����  ��� �����  ����� </w:t>
      </w:r>
      <w:r>
        <w:rPr/>
        <w:t>䠩��</w:t>
      </w:r>
      <w:r>
        <w:rPr/>
        <w:t>,  � ���</w:t>
      </w:r>
      <w:r>
        <w:rPr/>
        <w:t>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���� ��ନ஢����� ���</w:t>
      </w:r>
      <w:r>
        <w:rPr/>
        <w:t>쬮</w:t>
      </w:r>
      <w:r>
        <w:rPr/>
        <w:t>.  ��᫥ �����</w:t>
      </w:r>
      <w:r>
        <w:rPr/>
        <w:t>襭�� ����� 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���</w:t>
      </w:r>
      <w:r>
        <w:rPr/>
        <w:t>⢫��� ������ ���</w:t>
      </w:r>
      <w:r>
        <w:rPr/>
        <w:t>쬠 �� ��� � ⥪�騩 ��</w:t>
      </w:r>
      <w:r>
        <w:rPr/>
        <w:t>⠫��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 �ணࠬ��  �����</w:t>
      </w:r>
      <w:r>
        <w:rPr/>
        <w:t>蠥���</w:t>
      </w:r>
      <w:r>
        <w:rPr/>
        <w:t>. ����</w:t>
      </w:r>
      <w:r>
        <w:rPr/>
        <w:t>祭��  ⥪�⮢� 䠩� 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�����  ��</w:t>
      </w:r>
      <w:r>
        <w:rPr/>
        <w:t>।���஢��� �  �ᯥ���� ���</w:t>
      </w:r>
      <w:r>
        <w:rPr/>
        <w:t>쬮  � ���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⮢���  </w:t>
      </w:r>
      <w:r>
        <w:rPr/>
        <w:t>।����</w:t>
      </w:r>
      <w:r>
        <w:rPr/>
        <w:t>,   ����  �</w:t>
      </w:r>
      <w:r>
        <w:rPr/>
        <w:t>ਬ����   ����  �ணࠬ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맮��  �</w:t>
      </w:r>
      <w:r>
        <w:rPr/>
        <w:t>ணࠬ�� ����</w:t>
      </w:r>
      <w:r>
        <w:rPr/>
        <w:t>室���  ����㧨�� ����樮��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३�   �   ��</w:t>
      </w:r>
      <w:r>
        <w:rPr/>
        <w:t xml:space="preserve">⠫��,   </w:t>
      </w:r>
      <w:r>
        <w:rPr/>
        <w:t>ᮤ�ঠ</w:t>
      </w:r>
      <w:r>
        <w:rPr/>
        <w:t>騩   䠩��   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ᯮ����</w:t>
      </w:r>
      <w:r>
        <w:rPr/>
        <w:t>樨</w:t>
      </w:r>
      <w:r>
        <w:rPr/>
        <w:t>, � �</w:t>
      </w:r>
      <w:r>
        <w:rPr/>
        <w:t>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-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�묨  ����묨   ���  </w:t>
      </w:r>
      <w:r>
        <w:rPr/>
        <w:t xml:space="preserve">ࠡ���   </w:t>
      </w:r>
      <w:r>
        <w:rPr/>
        <w:t xml:space="preserve">BLW  ����   ����� 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</w:t>
      </w:r>
      <w:r>
        <w:rPr/>
        <w:t>塞��  �   �</w:t>
      </w:r>
      <w:r>
        <w:rPr/>
        <w:t>ணࠬ���</w:t>
      </w:r>
      <w:r>
        <w:rPr/>
        <w:t>.    ��</w:t>
      </w:r>
      <w:r>
        <w:rPr/>
        <w:t xml:space="preserve">室�묨  ����묨   </w:t>
      </w:r>
      <w:r>
        <w:rPr/>
        <w:t>BLW 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⮢�  </w:t>
      </w:r>
      <w:r>
        <w:rPr/>
        <w:t>䠩�</w:t>
      </w:r>
      <w:r>
        <w:rPr/>
        <w:t xml:space="preserve">,  </w:t>
      </w:r>
      <w:r>
        <w:rPr/>
        <w:t>ᮤ�ঠ</w:t>
      </w:r>
      <w:r>
        <w:rPr/>
        <w:t>騩  ���쬮  �  �</w:t>
      </w:r>
      <w:r>
        <w:rPr/>
        <w:t>ᥬ� ४����</w:t>
      </w:r>
      <w:r>
        <w:rPr/>
        <w:t>⠬� (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⥫�</w:t>
      </w:r>
      <w:r>
        <w:rPr/>
        <w:t>,  ��⮩,  ���</w:t>
      </w:r>
      <w:r>
        <w:rPr/>
        <w:t>ᮬ  �����⥫�  �  �</w:t>
      </w:r>
      <w:r>
        <w:rPr/>
        <w:t>.  �.)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짮��⥫�  �����  ���������  �����  �</w:t>
      </w:r>
      <w:r>
        <w:rPr/>
        <w:t>ࠧ  ��  ��  ⥬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⮢���  �����   ���  �������</w:t>
      </w:r>
      <w:r>
        <w:rPr/>
        <w:t xml:space="preserve">樨   ���쬠  ��   </w:t>
      </w:r>
      <w:r>
        <w:rPr/>
        <w:t>᢮�  ⥬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ᯮ�</w:t>
      </w:r>
      <w:r>
        <w:rPr/>
        <w:t xml:space="preserve">짮������  ⥪�⮢�  </w:t>
      </w:r>
      <w:r>
        <w:rPr/>
        <w:t xml:space="preserve">।���஬  �  </w:t>
      </w:r>
      <w:r>
        <w:rPr/>
        <w:t>㪠����</w:t>
      </w:r>
      <w:r>
        <w:rPr>
          <w:rtl w:val="true"/>
        </w:rPr>
        <w:t>ﬨ</w:t>
      </w:r>
      <w:r>
        <w:rPr/>
        <w:t xml:space="preserve"> 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⮢��  � �</w:t>
      </w:r>
      <w:r>
        <w:rPr/>
        <w:t>⠭�����  �</w:t>
      </w:r>
      <w:r>
        <w:rPr/>
        <w:t xml:space="preserve">ࠧ� �࠭����  � ⥪�⮢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 </w:t>
      </w:r>
      <w:r>
        <w:rPr/>
        <w:t xml:space="preserve">BLCnnn.LET, ���  nnn -  ����� ⥬�.  ������ 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ਬ�� � ������ </w:t>
      </w:r>
      <w:r>
        <w:rPr/>
        <w:t>BLC032.LET �� ����� ����� �</w:t>
      </w:r>
      <w:r>
        <w:rPr/>
        <w:t xml:space="preserve">㤠 </w:t>
      </w:r>
      <w:r>
        <w:rPr/>
        <w:t>᢮� 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쬮 �� �⮬ �㤥� ��⮬���</w:t>
      </w:r>
      <w:r>
        <w:rPr/>
        <w:t>᪨ ������</w:t>
      </w:r>
      <w:r>
        <w:rPr/>
        <w:t>祭� � ��⥬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�쬠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⥬� ���</w:t>
      </w:r>
      <w:r>
        <w:rPr/>
        <w:t xml:space="preserve">쬠 </w:t>
      </w:r>
      <w:r>
        <w:rPr/>
        <w:t xml:space="preserve">(�� ����� 40 </w:t>
      </w:r>
      <w:r>
        <w:rPr/>
        <w:t>ᨬ�����</w:t>
      </w:r>
      <w:r>
        <w:rPr/>
        <w:t>,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⥫</w:t>
      </w:r>
      <w:r>
        <w:rPr/>
        <w:t>쭠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 ���</w:t>
      </w:r>
      <w:r>
        <w:rPr/>
        <w:t>쬠 ��  ���᪮� �몥</w:t>
      </w:r>
      <w:r>
        <w:rPr/>
        <w:t>.  �</w:t>
      </w:r>
      <w:r>
        <w:rPr/>
        <w:t>।������� ࠧ�������� �</w:t>
      </w:r>
      <w:r>
        <w:rPr/>
        <w:t>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᪫��⥫�� ��� �����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⥫</w:t>
      </w:r>
      <w:r>
        <w:rPr/>
        <w:t>쭠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  ���</w:t>
      </w:r>
      <w:r>
        <w:rPr/>
        <w:t>쬠  ��  ������᪮�  �몥</w:t>
      </w:r>
      <w:r>
        <w:rPr/>
        <w:t>.  �</w:t>
      </w:r>
      <w:r>
        <w:rPr/>
        <w:t>।�������   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窮�</w:t>
      </w:r>
      <w:r>
        <w:rPr/>
        <w:t>,  ����  ��</w:t>
      </w:r>
      <w:r>
        <w:rPr/>
        <w:t>᪫��⥫��  ���  �����⥫�� ������</w:t>
      </w:r>
      <w:r>
        <w:rPr/>
        <w:t>.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 �   ��  ���</w:t>
      </w:r>
      <w:r>
        <w:rPr/>
        <w:t xml:space="preserve">冷�   ������  </w:t>
      </w:r>
      <w:r>
        <w:rPr/>
        <w:t>ᮮ</w:t>
      </w:r>
      <w:r>
        <w:rPr/>
        <w:t>⢥��⢮����   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ਠ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⥫</w:t>
      </w:r>
      <w:r>
        <w:rPr/>
        <w:t>쭠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������⥫</w:t>
      </w:r>
      <w:r>
        <w:rPr/>
        <w:t>쭠�   �</w:t>
      </w:r>
      <w:r>
        <w:rPr/>
        <w:t>ࠧ�   ��  ���᪮�  �</w:t>
      </w:r>
      <w:r>
        <w:rPr/>
        <w:t xml:space="preserve">몥  </w:t>
      </w:r>
      <w:r>
        <w:rPr/>
        <w:t>N1  �����</w:t>
      </w:r>
      <w:r>
        <w:rPr/>
        <w:t>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窮�</w:t>
      </w:r>
      <w:r>
        <w:rPr/>
        <w:t>, ���� ! ��� 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</w:t>
      </w:r>
      <w:r>
        <w:rPr/>
        <w:t>ࠧ� �� ������᪮�  �</w:t>
      </w:r>
      <w:r>
        <w:rPr/>
        <w:t>몥 � ����� ��</w:t>
      </w:r>
      <w:r>
        <w:rPr/>
        <w:t>ப� �  �����</w:t>
      </w:r>
      <w:r>
        <w:rPr/>
        <w:t>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窮�</w:t>
      </w:r>
      <w:r>
        <w:rPr/>
        <w:t>, ���� ! ��� 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.. 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.. N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᪮�</w:t>
      </w:r>
      <w:r>
        <w:rPr/>
        <w:t>쪮 ������ ��</w:t>
      </w:r>
      <w:r>
        <w:rPr/>
        <w:t xml:space="preserve">ப </w:t>
      </w:r>
      <w:r>
        <w:rPr/>
        <w:t>( �� ��</w:t>
      </w:r>
      <w:r>
        <w:rPr/>
        <w:t xml:space="preserve">直� ��砩 </w:t>
      </w:r>
      <w:r>
        <w:rPr/>
        <w:t>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 </w:t>
      </w:r>
      <w:r>
        <w:rPr/>
        <w:t>BLW �</w:t>
      </w:r>
      <w:r>
        <w:rPr/>
        <w:t xml:space="preserve">ॡ����  ���� </w:t>
      </w:r>
      <w:r>
        <w:rPr/>
        <w:t xml:space="preserve">IBM  PC AT(XT)  ��� </w:t>
      </w:r>
      <w:r>
        <w:rPr/>
        <w:t>ᮢ���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㪠������</w:t>
      </w:r>
      <w:r>
        <w:rPr/>
        <w:t>.   ��</w:t>
      </w:r>
      <w:r>
        <w:rPr/>
        <w:t xml:space="preserve">ꥬ ����⨢���  ����� ��  ����� </w:t>
      </w:r>
      <w:r>
        <w:rPr/>
        <w:t>400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ࠡ��� �ॡ����  </w:t>
      </w:r>
      <w:r>
        <w:rPr/>
        <w:t>745 �����  ����� ��  "�������".   ������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, VGA � ��.  ����</w:t>
      </w:r>
      <w:r>
        <w:rPr/>
        <w:t xml:space="preserve">樮���� ��⥬� </w:t>
      </w:r>
      <w:r>
        <w:rPr/>
        <w:t>MS DOS ���</w:t>
      </w:r>
      <w:r>
        <w:rPr/>
        <w:t xml:space="preserve">ᨨ </w:t>
      </w:r>
      <w:r>
        <w:rPr/>
        <w:t>3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